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sz w:val="24"/>
          <w:szCs w:val="24"/>
        </w:rPr>
      </w:pPr>
      <w:r>
        <w:rPr>
          <w:sz w:val="24"/>
          <w:szCs w:val="24"/>
        </w:rPr>
      </w:r>
    </w:p>
    <w:p>
      <w:pPr>
        <w:pStyle w:val="Heading2"/>
        <w:jc w:val="center"/>
        <w:rPr>
          <w:rFonts w:ascii="Arial Cyr" w:hAnsi="Arial Cyr" w:eastAsia="Arial Cyr" w:cs="Arial Cyr"/>
        </w:rPr>
      </w:pPr>
      <w:r>
        <w:rPr>
          <w:rFonts w:eastAsia="Arial Cyr" w:cs="Arial Cyr" w:ascii="Arial Cyr" w:hAnsi="Arial Cyr"/>
        </w:rPr>
        <w:t>Фольклорный архив</w:t>
      </w:r>
    </w:p>
    <w:p>
      <w:pPr>
        <w:pStyle w:val="Heading3"/>
        <w:jc w:val="center"/>
        <w:rPr>
          <w:sz w:val="36"/>
          <w:szCs w:val="36"/>
        </w:rPr>
      </w:pPr>
      <w:r>
        <w:rPr>
          <w:rFonts w:eastAsia="Arial Cyr" w:cs="Arial Cyr" w:ascii="Arial Cyr" w:hAnsi="Arial Cyr"/>
          <w:sz w:val="36"/>
          <w:szCs w:val="36"/>
        </w:rPr>
        <w:t>Современный городской фольклор</w:t>
      </w:r>
    </w:p>
    <w:p>
      <w:pPr>
        <w:pStyle w:val="Normal"/>
        <w:tabs>
          <w:tab w:val="clear" w:pos="720"/>
          <w:tab w:val="left" w:pos="9356" w:leader="none"/>
        </w:tabs>
        <w:ind w:right="770" w:firstLine="284"/>
        <w:jc w:val="both"/>
        <w:rPr>
          <w:sz w:val="24"/>
          <w:szCs w:val="24"/>
        </w:rPr>
      </w:pPr>
      <w:r>
        <w:rPr>
          <w:sz w:val="24"/>
          <w:szCs w:val="24"/>
        </w:rPr>
      </w:r>
    </w:p>
    <w:p>
      <w:pPr>
        <w:pStyle w:val="Heading4"/>
        <w:ind w:right="770"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 Ферапонтов</w:t>
      </w:r>
    </w:p>
    <w:p>
      <w:pPr>
        <w:pStyle w:val="Heading4"/>
        <w:ind w:right="770" w:firstLine="284"/>
        <w:rPr>
          <w:rFonts w:ascii="Times New Roman Cyr" w:hAnsi="Times New Roman Cyr" w:eastAsia="Times New Roman Cyr" w:cs="Times New Roman Cyr"/>
        </w:rPr>
      </w:pPr>
      <w:r>
        <w:rPr>
          <w:rFonts w:eastAsia="Times New Roman Cyr" w:cs="Times New Roman Cyr" w:ascii="Times New Roman Cyr" w:hAnsi="Times New Roman Cyr"/>
        </w:rPr>
        <w:t>Демонологическая проза туристов</w:t>
      </w:r>
    </w:p>
    <w:p>
      <w:pPr>
        <w:pStyle w:val="Normal"/>
        <w:tabs>
          <w:tab w:val="clear" w:pos="720"/>
          <w:tab w:val="left" w:pos="9356" w:leader="none"/>
        </w:tabs>
        <w:ind w:right="770" w:firstLine="284"/>
        <w:jc w:val="center"/>
        <w:rPr>
          <w:sz w:val="24"/>
          <w:szCs w:val="24"/>
        </w:rPr>
      </w:pPr>
      <w:r>
        <w:rPr>
          <w:rFonts w:eastAsia="Times New Roman Cyr" w:cs="Times New Roman Cyr" w:ascii="Times New Roman Cyr" w:hAnsi="Times New Roman Cyr"/>
          <w:sz w:val="24"/>
          <w:szCs w:val="24"/>
        </w:rPr>
        <w:t>(по записям 1996-2000 гг. в г. Ульяновске)</w:t>
      </w:r>
    </w:p>
    <w:p>
      <w:pPr>
        <w:pStyle w:val="Normal"/>
        <w:tabs>
          <w:tab w:val="clear" w:pos="720"/>
          <w:tab w:val="left" w:pos="9356" w:leader="none"/>
        </w:tabs>
        <w:ind w:right="770" w:hanging="0"/>
        <w:jc w:val="both"/>
        <w:rPr>
          <w:sz w:val="24"/>
          <w:szCs w:val="24"/>
        </w:rPr>
      </w:pPr>
      <w:r>
        <w:rPr>
          <w:sz w:val="24"/>
          <w:szCs w:val="24"/>
        </w:rPr>
      </w:r>
    </w:p>
    <w:p>
      <w:pPr>
        <w:pStyle w:val="Normal"/>
        <w:tabs>
          <w:tab w:val="clear" w:pos="720"/>
          <w:tab w:val="left" w:pos="9356" w:leader="none"/>
        </w:tabs>
        <w:ind w:right="770" w:hanging="0"/>
        <w:jc w:val="both"/>
        <w:rPr>
          <w:sz w:val="24"/>
          <w:szCs w:val="24"/>
        </w:rPr>
      </w:pPr>
      <w:r>
        <w:rP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тервью: рассказы о Черном Альпинисте, обряды посвящения в туристы, былички, анекдоты.</w:t>
      </w:r>
    </w:p>
    <w:p>
      <w:pPr>
        <w:pStyle w:val="Heading1"/>
        <w:ind w:right="770" w:firstLine="284"/>
        <w:rPr>
          <w:sz w:val="20"/>
          <w:szCs w:val="20"/>
        </w:rPr>
      </w:pPr>
      <w:r>
        <w:rPr>
          <w:sz w:val="20"/>
          <w:szCs w:val="20"/>
        </w:rPr>
      </w:r>
    </w:p>
    <w:p>
      <w:pPr>
        <w:pStyle w:val="Heading1"/>
        <w:ind w:right="77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льклорный архив кафедры  литературы  Ульяновского  госу-</w:t>
      </w:r>
    </w:p>
    <w:p>
      <w:pPr>
        <w:pStyle w:val="Normal"/>
        <w:tabs>
          <w:tab w:val="clear" w:pos="720"/>
          <w:tab w:val="left" w:pos="9356" w:leader="none"/>
        </w:tabs>
        <w:ind w:right="77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арственного педагогического университета</w:t>
      </w:r>
    </w:p>
    <w:p>
      <w:pPr>
        <w:pStyle w:val="Normal"/>
        <w:tabs>
          <w:tab w:val="clear" w:pos="720"/>
          <w:tab w:val="left" w:pos="9356" w:leader="none"/>
        </w:tabs>
        <w:ind w:right="770" w:firstLine="284"/>
        <w:jc w:val="center"/>
        <w:rPr/>
      </w:pPr>
      <w:r>
        <w:rPr>
          <w:rFonts w:eastAsia="Times New Roman Cyr" w:cs="Times New Roman Cyr" w:ascii="Times New Roman Cyr" w:hAnsi="Times New Roman Cyr"/>
        </w:rPr>
        <w:t>(ФА КЛ УГПУ им. И. Н. Ульянова)</w:t>
      </w:r>
      <w:r>
        <w:rPr/>
        <w:t>,</w:t>
      </w:r>
    </w:p>
    <w:p>
      <w:pPr>
        <w:pStyle w:val="Normal"/>
        <w:tabs>
          <w:tab w:val="clear" w:pos="720"/>
          <w:tab w:val="left" w:pos="9356" w:leader="none"/>
        </w:tabs>
        <w:ind w:right="77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чный архив автора.</w:t>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1-84</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1.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е, вот на самом деле этих баек про Черного Альпиниста,  их... много...  сколько существуют вообще туристы, столько они и придумываются,  эти байки. Ну вроде бы такой более-менее вариант... в  который  все начинают верить с первого раза...  вот...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что чайникам рассказывают,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а, которые рассказывают чайникам,  в горах, где-нибудь там темной ночью, при какой-нибудь дикой кошмарной луне, вот... Звучит это подобно тому, что два  друга...  шли в горы в одной связке...  Они подымались по какому-то там скальному участку... По крутому очень, вот, и... э...  один из них сорвался, а другой, страхуя его, тоже, в общем,  подвергся опасности. Вот и чтобы не погибнуть, он просто обрезал веревку страховки...  вот. И естественно, тот, который был внизу,  он сорвался и улетел...  вот и... тот остался жив, вернулся в город, и... ну, спокойно стал жить, вот... А легенда состоит в том,  что теперь этот...  э...  Черный  Альпинист, он...  То есть его потом не нашли...  тело вот...  И он теперь  ходит будто бы по...  палаткам,  вот...  и, в общем, открывает входы, и... ищет того человека, и, если... ну, как известно, в памирках,  палатках горных, у них два входа, вот... И два выхода, значит... Вот, две дыры... Один сзади, другой спереди... И вот...  он заглянет в одну... Если он заглядывает в ту, значит в ту... В тот тубус, где лежат ноги, он будет вытаскивать всех и смотреть лица,  вот...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То есть как,  то есть просто берет, вытаскивает?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да,  да,  вот...  Причем  люди при этом не просыпаются.  И говорят,  что действительно были случаи, когда вот  в горах люди просыпались вне палатки...  то есть один-два человека просыпались вне палатки... вот... совершенно невредимы, ну просто они не внутри палатки были... вот... То есть вот такие вот интересные штуки... вроде бы ничего особенного... С.: Я слышал, что там все это было из-за какой-то девушк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от этого я даже не знаю...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Еще там что-то  про  какие-то  кровавые следы?</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я не знаю,  но может быть там тоже что-то с этим связанное...  вот.  В общем-то тут еще что, говорят, что он... добрым людям  помогает,  короче,  злым  - наоборот,  вроде бы,  судья...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текста 1.</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 Дима Травкин рассказыва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ть один такой интересный человек -  Дима  Травкин...  Теперь уже... Дмитрий Викторович Травкин... Вот он рассказывал, что с ним, действительно, там небылица такая произошла... вот... в это можно верить,  можно  нет... Но... он  действительно  сам  всё и испытал... Что-то вроде того... э... они шли в горах  по... если я не  ошибаюсь,  по  Хамар-Дабану,  вот и... на одной из переправ... Они вечером наводили, ну просто взбрело в голову не... не ночевать на  этой стороне реки,  а перейти на другую... вот,  а река бурная, поток такой... Вот, и над ней нужно было н... наводить навесную переправу... Ну как это делается всегда,  пере... переплыл человек... один из группы... с веревкой, с одним концом веревки,  вот... Но, а... здесь они что-то прозевали, вот, и у них вырвало веревку течением,  вот... Она ушла просто  вниз по течению... На том берегу, конечно, она осталась, вот... И ее там прибило где-то на этом же берегу...  То есть противоположный конец  прибило... вот...  и... двое  вот  н...  руководитель группы и вот этот Дима Травкин,  они пошли за  этой  веревкой, вот... И, спускаясь по склону к этой веревке, по та... по склону, который кончается... заканчивается обрывом в рек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тенка,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стенкой, вот. Дима поскользнулся и покатился вниз... вот... а так как  там  порода,  камни  лежат таким образом,  что за нее нельзя зацепиться,  то есть она одна на  другую  накладывается вот так вот... ступеньками... Вот эти ступеньки, они ведут в обратную сторону,  и за них н...  не зацепиться.  И вот он говорит... по его   рассказам... говорит   я  х... представлял  себе, сколько там метров примерно осталось до этой стенки и когда  я сорвусь и полечу.  А там,  внутри,  такой бурлящий кипящий поток... вот... ну, ясное дело,  что б с ним там стало,  вот... И в последний момент, он говорит, когда я уже примерно прикидывал, сколько уж   мне   остались   какие-то   считанные    сантиметры... вот... Он уперся...  было такое ощущение,  он говорит, что как будто вот кто-то подставил или  коленку,  или  плечо... вот такое что-то,  какой человек такой делал... вот... Он говорит... я уперся в эту... э... что он мне подставил... вот... и в  общем, оттолкнулся ногой,  встал...  более-менее... Просто у него там была такая проблема:  встать не мог, то есть если бы он встал, то дрг... вибрамы,  в общем-то они приспособлены для того, чтоб держать на скале... Вот,  он поднялся в общем-то... более-менее спокойно, дошел до ровной поверхности... вот. Ну, потом, утром, он... пошел смотреть на это место... естественно там  ничего  не обнаружил такого...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даже камн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вообще никаких следов не был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он считает, что это он, Альпинис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он так  не  считает,  он  это  рассказывает... э... так что все... считают, что это он помо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 Встреча с Черным Альпинисто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Еще что-то я слышал,  что какие-то голоса, которые их спасали от опасности.</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Ну это...  честно говоря,  вот это я тоже не знаю...  вот... Я могу тебе еще одну историю... просто так ,  по  ходу  вспомнил... Вот тоже  произошло  с...  со знакомыми ребятами на Кавказе уже... Есть такое в горах место, оно называется цирк. Это когда такая...   проще   говоря, чаша,  сделанная  из  гор.</w:t>
      </w:r>
      <w:r>
        <w:rPr>
          <w:sz w:val="24"/>
          <w:szCs w:val="24"/>
        </w:rPr>
        <w:t xml:space="preserve"> </w:t>
      </w:r>
      <w:r>
        <w:rPr>
          <w:rFonts w:eastAsia="Times New Roman Cyr" w:cs="Times New Roman Cyr" w:ascii="Times New Roman Cyr" w:hAnsi="Times New Roman Cyr"/>
          <w:sz w:val="24"/>
          <w:szCs w:val="24"/>
        </w:rPr>
        <w:t xml:space="preserve"> Такая вот... вокруг стены, а склоны крутые, а внутри такое... небольшое углубление, вот... Они как-то ночевали вот в таком вот цирке... вот... и ночью...  к ним... Ну, они... готовились ко сну вечером... поздно довольно-таки было... что-то около семи, вот... И к ним...  вечером... вышел человек, вот... один совершенно... То есть это в горах, там, где до ближайшего... поселка там несколько десятков километров... И вот... он ехал один, у него с собой не было ни рюкзака... по-моему, только говорили, что у него был ледоруб с собой, вот... такое классное снаряжение, то есть пуховка там... еще что-то, вот...  э... И  он  так  странно  себя вел... вот он... их расспрашивал,  а сам на вопросы не отвечал практически... вот... То есть они ничего от  него  н... вот... Они себя  чувствовали  все при нем неуютно,  вот... Ну,  он пожелал счастливого пути и ушел... И в общем-то...  а  он  был  в  кошках, и, то  есть  они  не  смогли  обнаружить следы...  там... то есть... а... Там, где он шел н...  вообще нигде  следов  не  было нигде,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3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 В горах силуэт человеческий мерещит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очему вот черным его, альпиниста, называю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эт... не знаю, может быть для того чтобы вот устрашать им... Для того что в лицо-то его толком запомнить никто не может...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Говорили, что он в черном вот... все од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ожет бы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а на перевалах его встречали, на гребня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ну ребята рассказывали о том, что в горах частенько мерещится силуэт человеческий... вот... ну то есть там... При таких соответствующих погодных условиях, там... или пурга начинается, или дождь... идет. На перевале это страшно. На самом деле это страшно, жутко ощущать, вот... И действительно говорят, что силуэты людей... то есть не людей... то есть не много сразу, а по одному... именно вот н... видели несколько раз и не по одному человеку...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5. Неслышно кладет руку на плеч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такие просто прикольные вещи... Один из таких монстров туристических у нас в городе рассказывал про себя. Он увлекался фотографией и... как-то он увидел следы в общем в горах... медвежьи, вот... Он решил выследить этого медведя...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акого медведя?!</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Вообще... живут в горах медведи. То есть он решил выследить медведя и вечером ушел... Ну запомнил, где это было... вернулся со стоянки и пошел искать его... выслеживать как охотник, все там, с фотоаппаратом, вот... и тут он... Шел, шел по следам его и остановился около реки, ну... медведь, видимо, перебрался на ту сторону... медведь же, он большой, ему легче... вот течение-то сильное... а река... ну, там, ни много ни мало, метра три, такой ручеек горный... Ну, вот, он стоит на одном берегу и думает, как же ему туда перебраться... вот... И в это время сзади кто-то неслышно кладет ему руку на плечо... вот... И он говорит... вот, я, говорит, не понял, как я на той стороне оказался, но, он говорит, когда я оглянулся, там стояла группа ребят, и все с таким удивлением смотрели  и говорили - "Мужик, ты че прыгнул?" Он говорит - "Да, ребят, я тут медведя, говорит,</w:t>
      </w:r>
      <w:r>
        <w:rPr>
          <w:sz w:val="24"/>
          <w:szCs w:val="24"/>
        </w:rPr>
        <w:t xml:space="preserve"> </w:t>
      </w:r>
      <w:r>
        <w:rPr>
          <w:rFonts w:eastAsia="Times New Roman Cyr" w:cs="Times New Roman Cyr" w:ascii="Times New Roman Cyr" w:hAnsi="Times New Roman Cyr"/>
          <w:sz w:val="24"/>
          <w:szCs w:val="24"/>
        </w:rPr>
        <w:t>ловлю, а вы мне мешаете, говорит, вот я испугался." Вот, то есть, он совершенно необычно перелетел эту речку, и никто так и не понял, как он там оказался, на той стороне... вот... Так что резервы организма тоже... такая штук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 И дождь быва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еще,  допустим,  вот я много слышал всяких погодных примет, допустим, чтоб завтра там не было плохой погоды, надо... нельзя там вообще говорить про погоду. Еще та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 да!  Ну вот тут интересная такая штука... У нас там была одна песня вообще,  которую  если  мы  пели  в  походе  -сразу  шел дождь... Вот э... "Вальс    дождя"... "В     ритме     дождя”. Там что... что-то вроде  того  там... "Солнца  не  будет жди- не жди,  третью неделю   льют   дожди... "    Вот... И    вообще    такие песни... м... п... чисто только про дождь, они вот...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 дождь сразу бывает,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и дождь быва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6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 Закажем погод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Я просто  помню,  когда  вот  ходил  еще  с  Сорокиным на Инзер... Вот, всякий раз,  когда кто-то заговаривал  про  погоду, про то,  что  вот такая погода,  или будет сякая погода будет, получал веслом по башке... У вас таких не было веще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ну таких конечно было,  но было ваще, ну там прикалывались там по... по тому что... там... закажем погоду на завтра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стати, я чё-то там помню, заказыва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у нас там просто кто-то веселился,  говорил:  "Во, ребята, хотите я щас закажу погоду, и завтра целый день солнце будет." Если это говорила Наташа Кузнецова,  то целый  день  там  была дурная погода, лил дождь там... Если это был там Стас Мартынов, еще кто-нибудь там...  вроде него,  то там  действительно  там солнышко светило, и все такое...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7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8. Жертва огню.</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э... на том же Хамар-Дабане мы... прикалывались там... Небезызвестная Лена Меднова, она жертву в огонь приносила... вот... Она там искала самый смаковый кусочек в тарелке у себя... говорила, что  если вот кинуть какую-нибудь кожурку, то плохая погода будет, ну в костер, вот, а если там кинуть... там самый смачный кусок тушенки... вот, то  классная  погода будет. Ну, конечно, у них там ничё не получалось,  ни фига,  потому что...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текста 8.</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9. Поговорки про бакланов (с объяснениям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еще вот эти... замечательные поговорки про бакланов про различны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м... баклан, который пролетает пролет... пролетает поздно, он пролетает мимо,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ещ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н... при мне был переделан Костей Николаевым, вот... и выражен в такой форме: "Баклан, который пролетает мимо, все равно баклан." Долго смеялись по этому повод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чё, кто такие бакланы?</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бакланы эт птичка такая... невеличка... вот... и, честно говоря, не знаю,  почему именно она пролетает мимо, вот. Но когда тут пролетел мимо жратвы в походе, то есть он куда-то ушел погулять, пришел,  а больше ничё нет... вот,  ему обычно  говорят такую фразу... Ну мимо жратвы, конечно, не всегда... вернее, тяжело пролететь, вот, но там мимо  чая  запросто,  мимо  печенья, там, пайки... Вот ... такие дела...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вот насчёт "не щелкай клювом"... Это про чё?</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 же само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как это звучи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большой стае клювом не щелкают... вроде того... вот.  Ну ,  то же самое про еду, там, про заначки и все такое. Вот, допустим, на перекусе,  там... все  сели есть малютку какую-нибудь, и, там, завхоз халявное  печенье, там,  или  сухари  выставил,  а кто-то там свою малютку съел,  убежал мыть посуду,  вот, и про эти сухари он там , или печенье, он там не просек, вот... И он тут... э... пришел в общем, пока он тут ходил вокруг да около, вот, то есть он... у него была  возможность  видеть  эти  сухари... он не увидел.  И те их под этот шумок съели, вот.  И когда он обижается,  ему говорят:  "В большой семье клювом не щелкают”,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9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Текст 10. О "</w:t>
      </w:r>
      <w:r>
        <w:rPr>
          <w:sz w:val="24"/>
          <w:szCs w:val="24"/>
        </w:rPr>
        <w:t xml:space="preserve"> </w:t>
      </w:r>
      <w:r>
        <w:rPr>
          <w:rFonts w:eastAsia="Times New Roman Cyr" w:cs="Times New Roman Cyr" w:ascii="Times New Roman Cyr" w:hAnsi="Times New Roman Cyr"/>
          <w:sz w:val="24"/>
          <w:szCs w:val="24"/>
        </w:rPr>
        <w:t>чайниках</w:t>
      </w:r>
      <w:r>
        <w:rPr>
          <w:sz w:val="24"/>
          <w:szCs w:val="24"/>
        </w:rPr>
        <w:t xml:space="preserve"> ”</w:t>
      </w:r>
      <w:r>
        <w:rPr>
          <w:rFonts w:eastAsia="Times New Roman Cyr" w:cs="Times New Roman Cyr" w:ascii="Times New Roman Cyr" w:hAnsi="Times New Roman Cyr"/>
          <w:sz w:val="24"/>
          <w:szCs w:val="24"/>
        </w:rPr>
        <w:t>, “зубрах" и "лося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то такие чайники?  Есть же какая-то классификация...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а, ну да, было такое дело... Ну, я не знаю насчет как дальше, вот, то есть там "чайник со свистком" ...  "самовар" и все такое.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Это чё  такое,  ну-ка  расскажи!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И.: Ну это уже мы сами придумали, просто... ну есть... То есть вот человек, который в первый раз идет  в поход, вот,  первый день он...  на него надели там этот рюкзак,  он там...  надел там вибры... Он - "чайник", вот...  "Чайник", потому что во времена , в те времена, когда еще всякие туристы, там, взрослые, они ходили с абалаковскими рюкзаками,  и, там, с "колобками", вот...  То когда... Ну, естественно, поза туриста довольно-таки известная, на отдыхе, на минутке,  то есть,  когда он так нагибается, вот, упирается руками в колени и стоит в таком нагнутом состоянии. Вот, то говорят, что он очень похож на чайник, с абалаковским рюкзаком, вот с таким вот, кругленьким, вот... И поэтому... То есть вот  "чайники" вроде,  они  так сразу чуть что,  сразу сгибаются,  вот их так "чайниками" и прозвали... Еще вот таких же туристов обычно называют...  Вот, я слышал, на Украине их там "халявщиками" называют, вот,  "матрасниками" вот. Потому что обычно там в первый поход  человека ведут на халяву,  то есть с него вообще ничего не берут,  то есть вот такой негласный закон... То есть за него оплачивают все там...  еду там берут...  чтоб ему понравилось. Вот... Матрасники- это вроде того,  что они там матрасы с собой носят,  в палатках спать, вот...  Ну, были, действительно, случаи, когда там... "чайники" брали с собой подушки в поход. Ну, это ...  в общем даже при мне было,  вот... А это,  на счет.... тех " самоваров" мы уже просто сами собой  смеялись.  То  есть вот, вроде бы есть "чайники", но мы, там, уже себя "чайниками" не считаем, мы уже не первый поход,  а во второй,  мы  там  уже "чайники  со  свистком" ,  или там "кипяченые"... что-то в этом роде... вот. Ирек Охатыч, он "самовар", это сила...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Хорошо, а "кабан"  к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онстр”, “мамонт"  там, “лось",  "зубры",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 те, кто прошел "пятерку", или те, кто прошел "четверк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у,  "зубры"... да не... понимаешь, как-то это как человек себя, в обществе туристов поставил,  то есть человек,  который, ну, не   мало   прошел... То   есть,  вот,  если  он  держится  таким... э... солидным... и там,  не зазнается,  а там... Просто он сам по себе вот такой человек, что он, действительно, он много знает, он прошел, у него там за спиной богатый опыт... Он в любую  минуту тебе может помочь,  дать любые советы,  любые случаи, там, в походе... Вот, он "зубр", и там... "монстр", вот... Ну, "лосями"  называются которых вот чем больше на него нагружаешь в рюкзак ,  тем он сильней бежит,  вот... А "кабанов" я не слышал...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ак  же, а старый "кабан" Юрьев?</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Юрьев- маленькая бабочк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0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11. О альпинистах и водника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Говорят альпинисты называют этих водников мокрушниками?</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Мокрушники, да. Нет, ну понимаешь, тут такое отношение у человека, там каждый выбирает по себе, то есть я вот сам по себе больше кайфа испытываю, чем там... надев на себя там все, что можно, все что у тебя есть, все это на тебе, вот. И ты еще там клювом зарубаешься там в ледяную там стенку, и там, пытаешься там дорваться до вершины. Ну посидеть на горе и опять спуститься</w:t>
      </w:r>
      <w:r>
        <w:rPr>
          <w:sz w:val="24"/>
          <w:szCs w:val="24"/>
        </w:rPr>
        <w:t>.</w:t>
      </w:r>
      <w:r>
        <w:rPr>
          <w:rFonts w:eastAsia="Times New Roman Cyr" w:cs="Times New Roman Cyr" w:ascii="Times New Roman Cyr" w:hAnsi="Times New Roman Cyr"/>
          <w:sz w:val="24"/>
          <w:szCs w:val="24"/>
        </w:rPr>
        <w:t xml:space="preserve"> А речка, она же  никогда одинаковой не бывает, и невозможно один порог два раза пройти одинаково, вот. Тем более, что ты все везешь с собой, вот. И водники, они обычно там живут зажиточно, то есть... э... не в том смысле что у них денег там до фига, а в том смысле, что они в поход... собирают так, чтоб у них... та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с самоваром со свои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там матрасы надувные, там тому подобное, патефон... Вон как на Ишуте, посмотришь там на плотах люди плывут, у них там целый оркестр. Плот такой здоровый, барабан стоит в середине, там мужик с трубой там стоит, там еще че-нибудь, контрабас какой-нибудь... Вот они плывут, развлекают народ по берегам, вот. Такие дела. А вот че вот интересно: среди водников как больше так практические такие вот байки приняты. Вот, у горников, там, видишь, мистические такие байки. То есть, ну че там сильно страшного-то рассказывать... Ну, вот, там, поскользнулся он два раза на леднике, его застраховали там моментально, вот, в общем он там ледорубом распахал полметра льда, вот, ну и вылез обратно, и все, и че ему еще рассказывать. А водник, понимаешь, он сидит на этом судне, которое там... качни ты веслом не в ту сторону - ту же перевернется, вот, там, и сидит еще в речке, в которую там по колено нельзя войти без страха, потому что она сама там тебя собьет с ног. Ему там есть что рассказать. И рассказывают много и интересно.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1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12. Как москвичи порог проходи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Вот. Ну, в основном, естественно , то, что там, как ребята проходят пороги. Естественно, в основном, порог - это ваще, это сильно, вот. Я, сам лично я наблюдал как москвичи проходили в Карелии на реке... э... Кузема... порог. Вот мы просто... жили с ребятами... москвичами... как они ходят... Ну, дело было так: мы прошли порог, вот. Ну, порог такой, не очень сложный... не то что бы... Но мы перед тем как его проходить, выходили на берег и смотрели, вот... Потом мы все прошли его удачно, и вот там... А в Карелии речки такие... вот у них там порог, он не длинный, вот, а потом такой плес, вот. То есть вода накапливается, дальше еще один порог. То есть вот такая структура речек. Вот мы на этом плесе там стоим, оглядываемся и смотрим - москвичи идут, ребята, в общем мы их раньше на озерах встречали, пока мы добирались до этой речки, вот. Узнали по</w:t>
      </w:r>
      <w:r>
        <w:rPr>
          <w:sz w:val="24"/>
          <w:szCs w:val="24"/>
        </w:rPr>
        <w:t xml:space="preserve"> </w:t>
      </w:r>
      <w:r>
        <w:rPr>
          <w:rFonts w:eastAsia="Times New Roman Cyr" w:cs="Times New Roman Cyr" w:ascii="Times New Roman Cyr" w:hAnsi="Times New Roman Cyr"/>
          <w:sz w:val="24"/>
          <w:szCs w:val="24"/>
        </w:rPr>
        <w:t>байдаркам... Ну, давай посмотрим как проходят! Давай... И вот, там цирк такой вот. Началось все чт... с того, что... адмирал у них там такой, зубр... встал в полный рост в байдарке, вот, что довольно-таки страшно на самом деле, и сложно сделать, не перевернувшись, вот... Вот так вот высмотрел правильный путь, не выходя из байдарки, вот, махнул веслом всем остальным, что все нормально... и поплыл... вот. И совершенно так вообщ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не причаливая, ничег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так профессионально проходили,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2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13. Как дети порог проходи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А еще... вот... на Кавказе или... ой, на Урале ребята рассказывали. Они там видели такую историю, что... там порог... где-то третьей категории сложности... вот... проходили... Проходил катамаран двухместный, на котором сидели мальчишка и девчонка... вот... Мальчишке где-то около двенадцать лет, а девчонке что-то около десяти, вот... Брат с сестрой. И вот они подходят к этому порогу... вот... а ребята, все, что стоят на берегу, они там рты пораскрывали, камеры схватили, стали фотографировать там, снимать, вот. Ну они так совершенно спокойно вписываются в этот порог, в который там... а... то есть без присмотра, без ничего. Они там - шшух! Влетают в него, вот... Парень там слегка покрикивает там... у-у туда давай, давай сюда, вот, они так проходят этот порог, весело, причем чисто, вв... выходят на ту сторону, разворачиваются, смотрят, как папа с мамой этот порог проходят, тут же причаливают. Оказывается, что эти... у... у мальчишки и у девчонки...</w:t>
      </w:r>
      <w:r>
        <w:rPr>
          <w:sz w:val="24"/>
          <w:szCs w:val="24"/>
        </w:rPr>
        <w:t xml:space="preserve"> </w:t>
      </w:r>
      <w:r>
        <w:rPr>
          <w:rFonts w:eastAsia="Times New Roman Cyr" w:cs="Times New Roman Cyr" w:ascii="Times New Roman Cyr" w:hAnsi="Times New Roman Cyr"/>
          <w:sz w:val="24"/>
          <w:szCs w:val="24"/>
        </w:rPr>
        <w:t>то есть они там где-то с шести лет занимаются водным слаломом, У них там уже какие-то разряды бешеные по этому дел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3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14. Анекдот про чернил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старый анекдот такой,  про альпинистов. Мужик там, одиночка-турист в горах спит, на леднике, вот. Вдруг слышит такие шаги: хрым... хрым... хрым... хрым... К  палатке   кто-то   подходит большой. Вот тут крыша у палатки с одной стороны -хрясть- разрывается. Заглядывает такая большая лохматая морда и  говорит: "Мужик, чернила  есть?"  Он  прижался там к палатке,  говорит: "Нет.” Он развернулся - хрым,  хрым,  хрым, хрым - утопал. Мужик лежит весь в холодном поту,  спальник весь промок,  он там лежит, все,  не может. Вдруг с другой стороны,  там - хрым, хрым, хрым, хрым. Подходит к палатке - хрясть- опять разрывается палатка, заглядывает эта рожа и говорит: "На!" Вот. Такой старый анекд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4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15. Анекдот про завтрак тури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там...  Встречает турист йети.  Вот. Ну,  или там снежного человека. Вот.  Снежный человек его спрашивает:" Ты кто?"  Он, турист, отвечает:  "Я? Турист!" Он говорит: "Не. Это я турист, а ты - завтрак туриста."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5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16. Анекдот про старц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ята - горники поднимаются в горы.  Ну и вдруг видят - пещера. Решают зайти.  Заходят, чувствуют... пахнет... как в туалете. Ну... чё...  чё это такое... в пещере, тут безлюдно, откуда? Идут дальше.  Вот. Ещё сильнее пахнет.  Чем дальше углубляются, тем сильнее пахнет. И вдруг они смотрят - сидит  там  в  пещере такой старец такой,  седой,  с бородой, такой в белых одеждах. Ну вот там,  надо разговорится. Подходят,  говорят: "Мужик, ты нам скажи,  чё тут дерьмом-то пахнет?" Он говорит: "О, ребята, это давняя история..." Они так садятся,  вот, он говорит: "Жили... в разных селениях юноша и девушка. Они любили друг друга. Но так как они были разной веры,  им не давали  пожениться.  И вот они  взялись  за  руки,  поднялись на самую высокую гору и прыгнули с неё,  и разбились." Туристы сидят и  говорят:  "Это понятно, мужик, а чё говном-то пахнет?" А он: "Не знаю, насра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6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17. Об отношениях с местным население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вот встречи какие-нибудь в горах бывают, странные?</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Нет, ну эт... это он слышал, что в горах там кочевников встречают, и они довольно-таки недоброжелательны. То есть вот у них там стадо какое-то, да... Вот туристы идут, они завидят группу издалека и сразу там ружья навскидку... вот, и не подходи к ним. А вообще на Кавказе довольно-таки гостеприимный народ, и вот... Как-то была такая история. Идет... девушка и встречает какого-то там аксакала. Он там сидит, пасет стадо там, бороду гладит, вот, говорит: "Дэвушка, куда идешь?!" вот. Она говорит: "Да вот, мы там в горы идем." Он там... Ну, проходила мимо там куда-то, может проходила мимо там куда-то</w:t>
      </w:r>
      <w:r>
        <w:rPr>
          <w:sz w:val="24"/>
          <w:szCs w:val="24"/>
        </w:rPr>
        <w:t>,</w:t>
      </w:r>
      <w:r>
        <w:rPr>
          <w:rFonts w:eastAsia="Times New Roman Cyr" w:cs="Times New Roman Cyr" w:ascii="Times New Roman Cyr" w:hAnsi="Times New Roman Cyr"/>
          <w:sz w:val="24"/>
          <w:szCs w:val="24"/>
        </w:rPr>
        <w:t xml:space="preserve"> может в деревню она бежала, может за водой, еще куда-нибудь. Он говорит: "Да?! А,- говорит - че варить будете - говорит - че едите?" Она говорит: "Ну, там, макароны суп там, крупа..." Он говорит: "Нэ-эт - говорит - В горы идешь, нада барашка рэзать." Тут же из своего стада берет, ловит барана, несет т... домой. В общем, приглашает всех там. Тут же, прям при них, делает барана, там, жарит, кормит всю группу своим бараном, вот... Причем, так очень гостеприимно, всей семьей, там... вот. Ну, люди, там, счастливого пути и все такое, чтоб у вас все было хорошо. Вот так вот. Так... Такие там люд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7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18. Случайные встреч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вот про старцев про суровых мистических старцев...</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Бог его знает, я как-то это... Видел я в Карелии такую... историю, что там... на небольшом каком-то островке стоит домик. Что-то типа зимовья. Вот. Мы туда заплыли, там... перекусили... такой ма... ниче особенного, домик там, зимовье, там... особенного там ниче нет. Как обычно там набор там: соль, патроны там, спички, еще что-то, вот... Но... вот ясно, там кто бывает постоянно. То есть один человек, который там все прибирает, все делает, вот... что-то достраивает. Потому что там... а... видно, что там стоит лодка постоянно. Куда-то... бензин у него там есть, вот... И мы, в общем, потом встретили этого... а... дяденьку. Как мы потом поняли, что это был этот дяденька. Вот. Он... такой старик в общем-то уже... То есть непонятно, что он там для себя ищет, вот на этом острове. Вроде бы там живет где там в деревне, видимо. А может он туда за продуктами ездит или еще за чем... То есть довольно-таки интересный человек. Совсем один там живет, но с собакой. То есть там... с ним собака, видимо, может оружие какое-то. Вот. Остров совсем небольшой, то есть там даже... развернуться-то негде, вот. Была такая история. Мы плыли там же, в Карелии, по озерам. Ну и догоняет нас... человек... он вместо байдарки... он... немецкая байдарка, там, супер... суперлегкая такая, такая красивая такая, голубого цвета, яркой расцветки, вот. Причем байдарка двухместная. Но вот он сидит на месте капитана, то есть сзади, а впереди сидит такой большой-большой... там... собака такая... ньюфаундленд, вот. Вот он к нам подплывает и кри... "Во, ребята, вы не знаете, какое сегодня число?" Мы, так, немного обалдели, сказали ему число. Он говорит: “А то вот я запутался слегк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 тот был мужи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нам... н... это просто какой-то, видимо турист, а того деда, я даже не знаю... Такой бородатый дяд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8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19. Посвящение в туристы.</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тебя посвящали в туристы?</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посвящали меня в туристы, есть такой обряд...</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ка расскажи!</w:t>
      </w:r>
    </w:p>
    <w:p>
      <w:pPr>
        <w:pStyle w:val="Normal"/>
        <w:tabs>
          <w:tab w:val="clear" w:pos="720"/>
          <w:tab w:val="left" w:pos="9356" w:leader="none"/>
        </w:tabs>
        <w:ind w:right="770" w:firstLine="284"/>
        <w:jc w:val="both"/>
        <w:rPr>
          <w:sz w:val="24"/>
          <w:szCs w:val="24"/>
        </w:rPr>
      </w:pPr>
      <w:r>
        <w:rPr>
          <w:rFonts w:eastAsia="Times New Roman Cyr" w:cs="Times New Roman Cyr" w:ascii="Times New Roman Cyr" w:hAnsi="Times New Roman Cyr"/>
          <w:sz w:val="24"/>
          <w:szCs w:val="24"/>
        </w:rPr>
        <w:t>И.: Меня посвящали в туристы, почти в горники, вот. Это в общем такой... обряд,  который придумали горники. Когда человек первый в жизни своей перевал берёт, вот... э... то на перевале проходит такая церемония.  Вот. Ему, значит... руководитель группы снимает вибру,  со своей ноги,  вот, такой здоровый вибрам и бьёт его по пятой точке. Кстати, вот насчет пятой точки я тоже потом расскажу, если ты мне напомнишь, вот...  И бьёт вообще по пятой точке, вот.  Потом он...  вручает ему соску...  вот... и... на веревочке его.  И  вот этот вот "чайник" он весь поход ходит и сосёт там эту соску.  Ну,  конечно,  это необязательно, но это ради прикола. Вот 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он не обязан её постоянно соса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не обязан,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какие слова при этом произносят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слов обычно никаких. Кто чё ляпнет, то и произносится. Вот. Это довольно-таки интересно... экспром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пример?</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я не знаю... Вот у нас вообще в военном порядке там  выстроили, четверо  человек там,  поздравили,  ну... от души,  вот. Сказали: "Ребята, вот вы теперь почти уже не "чайники", вы теперь туристы.  Вот это ваш первый перевал..."- там "Чертовы Ворота" он назывался - "Вот,  и... вот вы там теперь всё  там... теперь вы будете ходить в походы и... на равных с нами..." Всё такое вот... Побили нас вибрамам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с кого снимали-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имали с руководителя... вибр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нятн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вручили нам каждому по соск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чё-нибудь поесть при этом? Банкет, та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 ну там...  естественно,  банкет там шикарнейший:  по  одной конфетке, и по одной там витаминке... Всё там. Праздник...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9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0. О пятой точк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счет пятой точки... Вот ты знаешь, почему пятая точка называет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потому что пятая точка опоры...</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да,  естественно, это тоже туристы придумали... вот... Как ты думаешь, мог бы там здоровый человек в  городе  придумать  то, что у человека не... там... даже не две, даже не... там не четыре точки опоры,  а там пять.  Если какой-нибудь алкоголик... ну он тоже не может там,  на пятой точке перемещаться.  А вот туристы умею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меют перемещаться на пятой точк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а как же,  там с  ледника  вон,  посмотришь,  как  горники спускаются, там такие корки... Вот или... там водник... тоже там только и делает, что пятой точкой упирается. Вот... Или любимая поза водника у костра,  ты знаешь? Ну потому что водник обычно сидит на мокром, естественно , эта точка у него всегда мокрая. Вот. И когда он подходит к костру,  он так встает, в такую интересную позу,  разворачиваясь пятой точкой к костру, там, нагибаясь, садясь там как-нибудь, пытаясь её согреть и высушить. Вот... а вот такие вот приколы бывают, когда там старые водники соберутся в походе.  Ну,  где-нибудь вон в Ломах, недалеко. То есть не в водном походе,  а в таком. В походе выходного дня. И кто- нибудь из этих водников там нечаянно сядет на мокрую траву, потом подходит к костру,  так нагибается,  и все так: "О!" Хлопают, говорят там: "Душа радуется" и все тако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здравляю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туристы они ж постоянно на этой точке со всяких гор съезжают,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 нас был такой случай,  Олежка Ятманов,  он на Урале, на горе Еремей, когда мы уже у самой шишки,  вот,  спускались, вот. Он руководителю кричит:  "Можно я!" А там "сыпуха", камни небольшого..."А можно  -  говорит - я прокачусь там на пятой точке?" Ну, Дима ничего сказать не успел,  как он сел и  поехал  вниз, вот. Ехал он недалеко,  до первого большого камня,  на котором он так лихо подпрыгнул там.  Вот.  Ему ужасно не понра...  Ну, Дима, в общем, дал ему там пару нарядов...</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0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1. О нарядной системе и отношениях в групп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то за нарядная систем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Это... ну обычно используется, где там много чайников. Вот. Чтобы удержать там в кулаке. То есть там... вот... чтобы не ставить под угрозу их жизни и здоровье, вот, такая нарядная система. Метод кнута, проще говоря. То есть человек там за свою провинность получает некоторые, некоторые, некоторое количество нарядов. Вот. Отработать наряд это значит... ну, помыть котел после там трапезы там, помыть за всеми посуду, там, вот. Сделать еще что-нибудь в этом роде там, вот. Допустим, насобирать грибов, там, но грибы чистить в походе, это вообще там, этим ни... или рыбы там наловить это... ну это тоже страшное дело, в походе чистить рыбу, или там чистить грибы...</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очему страшно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понимаешь, в походе обычно нужно рубить дрова, ставить палатки там, я не знаю, петь песни в конце концов, вот... А человек сидит и чистит рыбу, понимаешь? Это даже не как это... Ну, это страшно, это нельзя объяснить словами, вот. Обычно, вот, наряд отрабатывают таким образом. Ну, конечно, в тех группах, которые ходят давно... такого не бывает, потому что люди там друг друга понимают (смеется) вот. Там решают эти проблемы какими-нибудь другими способами...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1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2. О начальниках групп и их воспитательных метода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ро начальников вот что-нибудь рассказывают? Допустим там: “Начальник всегда прав!")</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у это естественно ,  там если... если руководитель неправ смотри пункт первый,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то есть, как пункт первый?</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Да, начальник всегда прав. Пункт второй: если руководитель неправ, смотри пункт первый. Вот, и вообще, там вот у нас там... один был руководитель, который классную фразу употреблял в походе в таком... в Жигулях мы были, мы там шли. Ну, довольно-таки много мы там прошли. Вот. Единичку мы там... даже больше, чем единичку сделали пешую. Вот. Он там употреблял такую фразу, говорит: “Ребят, вот, я здесь с вами для того, чтобы ставить вас в критические ситуации..." Вот... То есть... Ну, под этим имелось в виду наоборот, то что он здесь только чтоб вытаскивать нас из критических ситуаций, а так, в основном мы сами должны все делать. Вот. Он прикидывался чайником, он ниче не делал там... вот... Мы все время над ним смеялись, но правда, на самом деле, вот это пошло на пользу, то есть там... себя совсем в другом... м... в другой оболочке себя начинаешь себя ощущать, когда ты понимаешь, что... э... там за твоей жизнью, никто кроме как ты не будет следить. То есть ты уже там относишься там спокойно к каким-то там вещам... а... По типу там: хочется залезть там вон на ту скалу там без страховки, еще что-то в этом роде. Вот, то есть</w:t>
      </w:r>
      <w:r>
        <w:rPr>
          <w:sz w:val="24"/>
          <w:szCs w:val="24"/>
        </w:rPr>
        <w:t xml:space="preserve"> </w:t>
      </w:r>
      <w:r>
        <w:rPr>
          <w:rFonts w:eastAsia="Times New Roman Cyr" w:cs="Times New Roman Cyr" w:ascii="Times New Roman Cyr" w:hAnsi="Times New Roman Cyr"/>
          <w:sz w:val="24"/>
          <w:szCs w:val="24"/>
        </w:rPr>
        <w:t>ты уже там задумываешься... Ага, там я, там здоровый буду или нет. То есть об этом не думает твой руководитель там... Вот... То есть если ты раньше не ощущал себя взрослым в походе и над тобой все время стояли... вот... То вот при такой системе очень даже</w:t>
      </w:r>
      <w:r>
        <w:rPr>
          <w:sz w:val="24"/>
          <w:szCs w:val="24"/>
        </w:rPr>
        <w:t xml:space="preserve"> </w:t>
      </w:r>
      <w:r>
        <w:rPr>
          <w:rFonts w:eastAsia="Times New Roman Cyr" w:cs="Times New Roman Cyr" w:ascii="Times New Roman Cyr" w:hAnsi="Times New Roman Cyr"/>
          <w:sz w:val="24"/>
          <w:szCs w:val="24"/>
        </w:rPr>
        <w:t>может запросто... сломать человека в хорошую сторону. То есть он может... начать себя ощущать там... полноценным взрослым туристом. Вот... Такие дел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2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3. Что рассказывают горники про водников.</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вот водники про горников какие-нибудь истории рассказываю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ну это ясное дело там... Не, ну я не знаю как. Обычно, понимаешь, та... так получается, что вообще, кто ходит по воде, вот... Они так или иначе были связаны с горниками, с горным туризмом. То есть... вот... такие вот монстры, там щас у нас у нас даже в городе, да... Они все ввв... в прошлом они там крутые горники. Потому что... на воду они перешли просто потому что там... года уже не те, да и... шибко не поездишь в горы, чисто по финансам, вот... Такие моменты, вот... Ну, естественно, они там про горников... рассказывают как про былых себя, вот... там довольно-таки интересно послуша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что рассказываю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Ну много чего... там... всего не упомнишь... вот. Ну, в основном, все эти рассказы, они сводятся к тому, что вот... я там был таким горником, и вот теперь я водник вот и что все равно все... горники, они будут водниками... Вот... Там дальше такие приколы, вот... Ребята пришли с гор, с Кавказа. Мы сидим, смотрим фотографии, вот, сидит один там человек и говорит... Ну, там такая фотография на ней... н... на... изображен такой ледник, в общем, фотографировали, и по нему двигается группа. Вот. Все с такими страшными лицами там, все такие, упорно бьющиеся  к вершине, вот... врубающиеся там ледорубами, кошками, вот. И там кто-то из водников, из наших говорит: “А вот если б тут вот текла речка... это было бы классно! Это было бы пять! А так, фу... та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 это фигня..." (смеется)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3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4. Про Месснер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рассказывали что-нибудь про Месснера, допусти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э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альпинист самый круто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который прошел там все вот эти... без кислородной маски?... Говорят, что у него там на одной... по-моему на пике Коммунизма, ему там были глюки, вот и он та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какие же рассказыва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ссказывали, говорят, что он представлял, что он передвигался в связке, то есть как будто он там думал, что его страхуют постоянно, вот. То есть он там был менее осторожен и все такое... Но все удачно обошлось. Но я, так... честно говоря, многого про него не могу рассказа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4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5. О первой вершин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ы в основном в горы ходил или на воду?</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Не... ну... я... я в большие горы я не ходил, я был только на Байкале, вот... Ну, на Урале, вот. Если во Владивостоке есть горы, на Сихотэ-Алине, значит я там тоже был, там потому что была моя первая вершина. Которая там высотой, что-то около тысячи ста метров... Нам вручали значки на первой вершине, я как раз тогда вступил в туристический союз России, который благополучно куда-то исчез вообще с лица земли, который был образован в 90-м году... вот. Центр его предполагался сделать в Киеве, потом по-моему еще где-то, а потом вообще и... исчезло любая информация. Вот, значит, и... нам вручали зна... вот, и в общем... потом... и... информация исчезла об этом, то есть нас там поздравили там, на этой вершине, сказали: “Вот, ребята... вы теперь там все туристы, вы состоите в туристическом союзе России, пишите письма, высылайте если будет там... мы вам поможем... Ни слуху ни духу там..</w:t>
      </w:r>
      <w:r>
        <w:rPr>
          <w:sz w:val="24"/>
          <w:szCs w:val="24"/>
        </w:rPr>
        <w:t>.</w:t>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5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6. Про оборотне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й, рассказывали  про  всяких вампиров,  там какая-то была жуткая история.  Вот я ,  вообще до момента не... не  вспомнил, хотя тогда  я знал там с рассказов наизусть.  Ну...  ну что-то вроде того, что там в горах водятся оборотн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 какие оборотн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вроде бы... человек, а вроде бы и волк. То есть он превращается там в какое-то время,  в полнолуние там...  м...  человек обращается в волка...  Он там бегает,  убегает в горы, там рыщет... какое-то время,  вот. Ну там, вроде бы, кого он укусит, тоже становится оборотнем.  Вот... то есть он не ест, а кусает. И вот,  там вроде бы... была такая история, что группа туристов в горах,  ночью,  кого-то там... Ну кто-то отошел просто... по своим личным делам,  на него напал волк, вот этот оборотень-то по кусал его...  и он там...  возвратился спокойно в лагерь... Вечером... очнулся через   некоторое  время...  вот...  Он  там укусов на себе  не  нашел,  ничё...  он  там,  говорит,  может приснилось там мне это всё... Вернулся в лагерь там... вот.... И тут же этой ночью он там...  об...  тоже стал  оборотнем.... вот оборотился  вроде  бы волк там,  начал там разбой в лагере устраивать, кусать там всех, вот... В общем, кто-то там из них спасся, да,   убежал  вроде  бы  девушка  там...  вот... смогла оста... осталась  в  живых.  В  общем  она  там  эту   историю там... рассказывал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вся эта группа стала как бы этими волкам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 они так по горам и рыщу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6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7. О черных старушка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еще что-нибуд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нет, трудно. Да это я говоря такие смутные воспоминания это... из такого детства, вот, как ночами сидели у костра травили такие байки... вот. Потому что ну какой там чайник захочет в походе ночью заснуть... Сам понимаешь... А еще была такая замечательная история на Кавказе... Вот. Ну, там нужно, так для справки, сказать, что вот там вот от поселка до поселка редко бывают там такие дороги и там просто тропами народ перемещается. То есть, там в гости, там, еще куда... вот... И причем, в этих деревнях там живут как правило одни старушки... То есть они там свободно, не боятся, ходят там и вечером там поздно... от деревни до деревни добегают... там друг другу на ч... на чаек вот... А... а климат там такой, что... старушки там всегда стараются одеваться во все однотонное: то есть в темное такое, чтоб это ниче не линяло, вот... И чтоб одежда там была все нормально... И вот... вот как-то ребятки вот н... стояли в горах... сидели в палатке и рассказывали какие-то там детские байки про... черную старушку, которая якобы если посмотрит, вот, и у тебя там будет большое горе там у родственников, у еще кого-то... вот... Они сидят там, пугают друг друга своим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бе такие вещи рассказывали, н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этого я сам не слышал, нет. Вот... они там сидят, пугают друг друга такими вещами и вдруг слышат... э... видят такую вещь... Ну там... э... на палатке гравий, там отблески костра, и вдруг они так -чик!- такой тенью перекрываются, эта тень так надвигается, на палатку, вот. Ну, они так замерли, все в таком странном ожидании... вот. Тут такое кряхтенье... В общем, кто там нагибается там, расстегивает пол палатки так старательно, вот... Приоткрывается полка, туда заглядывает черная старушка вот... Они там начинают там шугаться, один за другого прятаться, вот... друг за друга... все так потом замирают на секунду, вот... а эта черная старушка спрашивает, говорит: “Сыночки, как тут вот дойти вот..." Ну, название села говорит... "Я - говорит - вот че-то заблудилась - говорит - шла-шла - говорит - а уже стемнело." Вот. Ну, они сперва так боязливо, один за другого вылазит, а потом они понимают, что это там бабушка, действительно, шла там из селения в село там свое, домой и заблудилась. Ну, они пошли, ее, в общем вывели на тропку, вот... Она , там, поблагодарила и пошла домой там... Звала к себе там, чай попить в общем... Они там утром пошли через это село, зашли там к ней позавтракали у нее... В общем, вот так славненько получилось...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7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8. Анекдот про Шерлока Холмс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рлок Холмс спрашивает доктора Ватсона:  "Ватсон, вы... видите, какое над нами звездное небо? К чему бы это?"  -  говорит. Ватсон  подумал,  говорит:  "Наверное  к дождю,  Шерлок Холмс." Он говорит:  "Нет,  Ватсон,  у нас украли  палатку. Это элементарн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8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29. Об отношениях с молодой частью местного населени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есть такой интересный... Обычно в походах сталкиваешься с местным населением, вот... с молодой частью, которая там живет в каком-нибудь захолустье, им там... повеселиться негде... Вот они там по дурному развлекаются. Над туристами прикалываются, воруют у них че-нибудь. Вот с нами был такой случай, мы там лежали в палатке, недалеко от Тюрюка. Это на Урале... И слышим много-много шагов там больш... там топот короче, вот, с факелами причем. Подбежала такая толпа... Тут же с палатки слетел полиэтиленовый тент... Куда-то его унесло... Мы там все схватились за ножи, там... выбежали - никого нет... вот... С фа... факелы где-то муль... мелькают там... в лесу. Ну, мы стали кричать там: "Ребята, да вы че делаете там, отдайте нам тент", вот... Ну, так... долго довольно-таки продолжалось, то есть они там где-то бродили, вот... а туда идти довольно-таки страшно, там мало ли че они задумали... Ну, давай руководителя... Не знаю уж, как у него там получилось, он, в общем, с ними пару ра... они в общем с ним пошли на контакт... Переговорили, вот... Ну... мы в это время легли в палатку, вот... После того, как он с ними поговорил, через несколько минут... все как бы произошло в обратную сторону, в эту... прокручено... То есть этот тент такой с разбегу так же натянули на палатку, причем тут же его привязали, как он был привязанный, вот... разбежались в разные стороны, вот. Мы вышли - мы так никогда тент не привязываем к палатке, то есть... так аккуратно, так четк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 где был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на Урале был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это не кавказцы какие-нибуд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Кавказцы обычно... в результате только ради наживы там... Они обычно спирт у туристов отнимают, так как он у них бывает. То есть они там на конях приезжают прям, с ружьями там, наставляют ружья, говорят там... ну... Ну и попробуй не отдай, в общем, мало ли че они там... народ горячий... Вот такие дел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29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0. О записка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от на перевалах обычно записки оставляют,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да, на вершинах, на перевала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официальные какие-нибуд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как, если народ заявляется, то есть он приходит перед выходом на маршрут на свою станцию туристов или там в КСС, в контрольно-сыскную службу, говорит, что вот, мы идем такую категорию сложности маршрут, по такому-то, в общем местности, там-то там-то, вот, то есть они заявляются... а... подают заявку. После приезда они там... делают что... То есть они там... по пути следования они оставляют записки на вершинах, на перевалах, в населенных пунктах, вот. Если в населенном пункте оставляют записки, то потом эта записка просто телеграфом пересылается, ну, на станцию туристов, вот, а если... на вершине записки, то каждая там... следом идущая группа считает своим долгом снять эти записки, оставить свои, а те, которые она сняла, их переправить по указанному в записке адресу... вот. То есть чтоб вот эта записка дошла там до дому. Ее прям вместе с конвертом показали, что вот так и так, вот мы действительно были там, вот на этой горе. И представлены фотографии, естественно фотоотчет, вот. И... в этом случае... там... маршрут считается защищенным, им... там выдают справки о том... они... что они прошли там... маршрут определенной категории сложности,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sz w:val="24"/>
          <w:szCs w:val="24"/>
        </w:rPr>
      </w:pPr>
      <w:r>
        <w:rPr>
          <w:rFonts w:eastAsia="Times New Roman Cyr" w:cs="Times New Roman Cyr" w:ascii="Times New Roman Cyr" w:hAnsi="Times New Roman Cyr"/>
          <w:sz w:val="24"/>
          <w:szCs w:val="24"/>
        </w:rPr>
        <w:t>Конец 30 текста.</w:t>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1. "Девчонку одну спасли из семи челове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 с нами была вот такая история, не очень радостная... Мы... так как мы не заявлялись, мы там... э... в основном записки не снимали, вот... чтобы там... ну просто никаких казусов не получилось, на станции, вот. То есть чтоб там... то есть мы там могли оставить записку, конечно, чтоб нашу зап... Ну, зачем это надо, мы просто оставляли и все, вот. В общем, мы на одном из перевалов нашли записку ребят... которые были из Петропавловска, группа вот. Причем в записке... Обычно там пишут состояние группы там... хорошее или там отличное... там погоду обычно указывают там... вот. Ну, это было написано так... Там что-то типа того... состояние группы удовлетворительное, вот, погода там... близится там что-то вроде урагана, там еще че-то такое... В общем страшная такая записка... ну не то что страшная там, ну такая... тревожная, вот... И в общем, мы ее не сняли, мы оставили ее там... там туры. Тур - это такое место, где оставляют записки, вот. И вернувшись в Ледянку уже, на станцию, мы... э... услышали то, что все группы, которые заявлялись на маршрут, их там снимали с маршрута, отправляли на поиски вот этой групп... А произошло там следующее: они пошли в голодный поход, так сказать, на выживание. То есть у них там был небольшой запас. У них там было немного еды... Они там питались подножным кормом, в основном... И вот... мы так поняли, что кто-то из них там... может быть повредил ногу или что-то еще... то есть там не мог идти, вот. То есть, они где-то застряли, вот на этих вершинах, а... Там плохая погода, на вершине, это там... сразу можно сказать, что кто-то замерз там еще что-то. И когда человек замерзает и начинает... Он там начинает засыпать, естественно, вот. И вот и... а в такую погоду  спуститься вниз с вершины - это... очень сложно, потому что не знаешь, куда ты спускаешься, мало ли чего, может там обрыв или еще что-то. То есть ужасно опасно. Вот. То есть, видимо, они остались на этих вершинах. В общем, девчонку одну... одну спасли уже и вертолетами там улетели. Вот. Кээсешники. Девчонку одну удалось спасти вот из... семи человек, выжило только одна. Остальных нашли, в общем, ну, они погибшие бы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как она спаслась?</w:t>
      </w:r>
    </w:p>
    <w:p>
      <w:pPr>
        <w:pStyle w:val="Normal"/>
        <w:tabs>
          <w:tab w:val="clear" w:pos="720"/>
          <w:tab w:val="left" w:pos="9356" w:leader="none"/>
        </w:tabs>
        <w:ind w:right="770" w:firstLine="284"/>
        <w:jc w:val="both"/>
        <w:rPr>
          <w:sz w:val="24"/>
          <w:szCs w:val="24"/>
        </w:rPr>
      </w:pPr>
      <w:r>
        <w:rPr>
          <w:rFonts w:eastAsia="Times New Roman Cyr" w:cs="Times New Roman Cyr" w:ascii="Times New Roman Cyr" w:hAnsi="Times New Roman Cyr"/>
          <w:sz w:val="24"/>
          <w:szCs w:val="24"/>
        </w:rPr>
        <w:t>И.: Э... Ну она там, потом уже, говорила, что, рассказывали, что она говорила вот там... Это не девчонка, женщина... вот у ней там ребенок, она говорит че она вспомнила, она там поняла, что нельзя находиться на месте, когда она стала замерзать. Вот. Она стала ползти там, потом у нее появилось вроде второе дыхание, она там пошла, вот, по этой вершине... И тут, в общем... а... вот этот вот... ураган там дождевой, снежно-дождевой такой ураган, он там стал проходить, и вот... Ну, она в общем там... как это... дошла до первых деревьев, вот, стала там делать что-то вроде сигнальных костров там... Ну обычно там... у туристов там есть же небольшой пакет выживания с собой, то есть там спички, бинт, там еще что-то... У каждого. То есть она смогла там развести костер сигнальный там... чтоб дым был. Вот. И, естественно, когда там отправились их искать... вот, а... ну, честно говоря, я не знаю, как это все там... может их потеряли, ну, в общем, живой она осталась. То есть может она дошла докуда-то, может встретила кого-то, какую-то группу... вот. Она была там, говорят, вообще истощен... истощенная там... вот.</w:t>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31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2. Случай суровый с двумя девчонкам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вот еще такие суровые вещи там о том, как на гран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ну, конечно, таких вещей много, вот. Но как-то об этом так, у костра, мало рассказывают, прос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не обязательно у костр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это ясное дело... Бывает, конечно, но я н... навряд ли я так что-то вспомню... Ну, вот... было... в позапрошлом, по-моему, году на Кавказе. Наша ульяновская группа там встретила другую группу. Вот я, честно говоря, не помню из какого они были города. У них там произошла такая беда, в общем... э... две девчонки шли в связке, и вот одна из них сорвалась, а другая застраховалась неправильно, застраховала, вернее, неправильно. Они обе сорвались, покатились вниз, ну, в общем, одна там... пробила ледорубом себе там голову повредила там, через каску, вот. А одна там переломы какие-то, вот. Ну, в общем... хорошо, что вот в горах вот еще остались такие... альплагеря, как вот где там... м... живут там спасатели, ждут там вот таких вещей. Вот и в общем руководитель группы, тоже себе можно представить, какое место у этого... человека. Он один спустился там с ледника, это уже вечером было, темнеть начало. То есть, он там оставил этих ребят, он там шестнадцать часов буквально добирался до этого альплагеря, то есть шел один вниз. А оттуда они взяли там вертолет... вот. Прибыли, в общем, туда, на место... вот. В это время там ребята из группы, естественно, уже девчонок спустили с ледника вниз, в долину. Их забрали. В общем, они обе остались живыми, их спасли, но просто вот... их, естественно, всех на вертолете там не смогли увезти. Вот, они там остались ждать, вот, и, в общем, они там медленно продвигались к концу маршрута. Естественно, там группа не... не прошла маршрут, они стали сниматься с маршрута. Вот такие дел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32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3. О том, как группа сходит с маршру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если что-то случилось, то группа сходит с маршру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да, да, да, естественно. Потому что ну как там дальше идти. Даже бывали такие случаи, вот когда водники там, если что-то происходит там... Или там... плавсредства выходят из строя полностью, или что-то с кем-то происходит, то есть они выбрасываются на берег, там все бросают, вообще все плавсредства. Потому что их тащить на себе - это здоровье дороже, как говорится, себе дороже. То есть, если уж такая ситуация, что с кем-то что-то случилось, то лучше уж там все оставить и потом... Ну, там может спрятать как-нибудь, потом вернуться. Вот в этом году у нас ребята на Ишуте ходили там. Ну, они просто по своей неопытности... Вот. Они... у них клей кончился, то есть они рвались там очень часто, вот, и... байдарку клеили. Они в общем не дош... не дошли до конца маршрута, они там на середине... маршрута вышли на берег... В общем, закопали байдарку. Сейчас они, по-моему, еще до сих пор... они там с весны еще не были... Не знаю, может она там и зимовать у них останет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33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4. О спелеологах и Белом Спелеолог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от, а спелеологи у нас в городе ес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ты знаешь, вот этого я не знаю. Довольно-таки дорогостоящий вид спорта, требует особого снаряжени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лушай, кроме Черного Альпиниста я слышал про Белого Спелеолог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 Это я тоже че-то такое... вот, я тоже вот как ты вот сейчас... Вот кто-то говорил, говорил: "Там еще Белый Спелеолог, говорят..." - так интересно стало... Но я особо ничего такого не выясни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не слышал ничег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а... Надо как-то сесть и придумать историю про Белого Спелеолог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34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9 октября 1996 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Егоров Олег Вячеславо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78.</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 нез. высш.</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1-34.</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5. "По голове кто-то поглади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ольно-таки известная в нашем городе такая история была и... в принципе, не в горах... У нас при городском КСП ребята ходили, так, на вылазки, на слеты. Вот, и как-то мы на два или на три дня пошли в район Белого Яра пошли так, вот. Днем так развлекались - ну, волейбол, футбол, все, потом вечером палатка, ложимся спать, вот. Ну, о чем разговор среди вечера? Кто о чем рассказывает, вот, и пошли разговоры о Черном Альпинисте: где он встречается, что бы это значило, вот. Рассказы, рассказы, рассказы и вдруг стемнело, вот. Кто там, ну, какие-то байки рассказывает, и вдруг раздается жуткий визг, и самая такая длинная-длинная наша девушка перелетает двадцатитрехместную нашу палатку по диагонали, падает в другом конце,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аташа, что с тобо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еня кто-то по голове поглади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вот, ну в этот момент, так значит, все затаились, и вдруг второй раз, там же, раздается дикий хохот. Оказывается, другая наша девушка так незаметненько выползла погулять, и, когда возвращалась, услышала эту историю про Черного Альпиниста. Ну и решила погладить первую же выступающую из палатки голов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35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6. Тени в гора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а саму эту историю про Черного Альпиниста можешь рассказать?</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Ну... более подробно... Ну... версий полно... Ну... ну, по крайней мере, у нас это выглядело так. Просто вообще было как-то это... Видеть, наверно нужно было. Вот как раз, когда мы ходили в горы, ну это было такое вот, раннее утро. Ну, вот выползаем, вот, ну - туман, и вот горы показались очень близкими. Во-первых, какие-то нереальные краски, такие, своеобразные. Вот, и потом мы идем и смотрим - где-то вот...  вот, ну это вот, как этот... туман придавал какую-то нереальную окраску всему окружающему. И вот тени непонятные, какие-то... мм... цвета вот непривычные, цвета - не зеленые, не серые... какой-то вот такой вот, вот такой... Вот мир был, ну, может быть, мы просто поднялись уже на такую высоту, что уже облака. Может быть это действительно туман упал, вот. И вдруг вот увидели на дальнем склоне действительно такое, что-то, черные тени шли, человек. Ну, у нас люди прагматики, стали рассуждать, что бы это могло значить, что за люди вот, но поражало, что фигуры на, как сказать, ваще прикинуть их масштабы... казались крупнее. А потом, действительно, что-то прозрачное такое, просвечивающееся, вот. И вот тогда все вспомнили</w:t>
      </w:r>
      <w:r>
        <w:rPr>
          <w:sz w:val="24"/>
          <w:szCs w:val="24"/>
        </w:rPr>
        <w:t xml:space="preserve"> </w:t>
      </w:r>
      <w:r>
        <w:rPr>
          <w:rFonts w:eastAsia="Times New Roman Cyr" w:cs="Times New Roman Cyr" w:ascii="Times New Roman Cyr" w:hAnsi="Times New Roman Cyr"/>
          <w:sz w:val="24"/>
          <w:szCs w:val="24"/>
        </w:rPr>
        <w:t>про Черного Альпиниста, стали рассказывать, что бы это значил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то рассказыва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то-то вспомнил, что появление Черного Альпиниста, это вот означает неудачу в группе, будет какая-то трагедия... С одной стороны... э... так мы не настолько суеверны, чтобы это ожидать, но все равно какое-то такое вот предчувствие возникл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напряжение, да, сраз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сразу, это все-таки, ну как по крайней, потом, немного погодя, ближе к обеду, туман рассеялся. Так, погодка наладилась, вечерок... Вот, мы идем, но вот это вот осталась, что-то такое. Потому что мы действительно не поняли, что это не смогли прийти к общему мнению, что уж такое мы видели. Успокаивали себя, что это просто какой-то мираж, что-то... Ну, там люди за перевалом где-то, просто отражение в тенях шло, вот. Но вот именно может быть непривычность вот этого зрелища, все-таки как-то оставила отпечаток, и, конечно, до конца дня были такие настороженные, ждали каких-то неприятностей, и... в принципе этим и кончилось, что, как сказать... весь день ждали, как, неприятностей, и мало того, все что с нами ни произошло, мы трактовали именно так, что вот, именно это так и должно бы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36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7. О примета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иметы какие-нибудь существую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мет? Ну, мы все в той или иной степени... Во-первых примета примете рознь. Одно дело у нас есть приметы эт... действительно чисто физические, ну, которым мы доверяем. Например, я погоду часто предсказываю, потому что... э... вот. Ну есть такие шуточные предсказания. Например... а... как у нас... э... самая такая распространенная, самая любимая. Если мы уезжаем в поход в дождь, значит весь поход будет хорошая погода. Или например, есть поговорка, что, например, уходят в Карелию... ну, там все время дожди. Карелия - это край дождей. Так вот, очень мечтаем, чтобы уехать в дождь, чтобы вот как раз... И вот я сколько был го... раза три или четыре в Карелии, и почти без дождей, без комаров. По крайней мере, примета на дождь - это самая такая любимая, популярная,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37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8.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просто одна из групп шла в поход,  вот. Обычно называют район Памира,  вот,  и... в этой...  в одной из групп просто нача... Ну  как,  группа устала,  стали срываться друг на друга, стали раздоры,  склоки... Вот это, в принципе, обыч... обычное явление... в неподготовленных группах. И вот... э... группа погибл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По легенде, это что мне рассказали, что вся группа погибла и тот,  кто... тот человек,  который больше всего боролся, чтоб спасти группу,  вот... ну... Как бы он погиб, но не совсем. Вот остался его дух,  его осталась душа, которая вот ходит и пытается сберечь все группы,  то есть продолжает то дело,  которое не выполнила, которо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а вот там, конкретно, почему именно он остал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вот,  по легенде,  именно то,  что группа подрязгла,  стала разбираться между собой, стали думать больше о себе или о мелких таких обидах... А этот человек считал... был выше обид. Он считал, что это нормально,  что зря мы злимся,  зря мы  обижаемся, вот,  и именно по этому...  То есть получается так,  что каждый и после смерти стал заниматься тем же  самым.  То  есть те, кто... э... как сказать,  замкнулись на себя,  замкнулись на своих обидах,  все в том, что ему плохо, то есть вот эгоизмом, Они так и остались вот такими.  Они остались и такими погибли. А этот альпинист,  этот парень,  значит, он больше беспокоился об окр... об  других  в группе,  о всей группе... а....  пытался спасти всех, вот. И так, как он погиб, он так просто продолжал ходить по....  горам, искать, находить группы, где что-то неприятное и пытался их спасти: показывал дорогу, пытался вывести и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38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39. Встреча с Черным Альпинисто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то-нибудь рассказывал подобные случаи, как им помогли та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у меня тётка рассказывала.  Она была  заядлая  туристка  и рассказывала, что вот,  где-то они то ли на Тянь-Шане, по-моему, шли по маршруту.  Тоже было очень тяжело,  группа  молодых студентов, вот. И у них что-то произошло. То ли командир заболел, то ли шо,  в общем, начался раздор. Был один член группы, который... э... как сказать,  стал навязывать свое мнение,  стал говорить, что мы идём не туда,  мы идем неправильно,  это надо делать не так, вот. А командир был больной, раздраженный, и... он, в принципе,  уже не мог управлять группой.  В конце концов тот человек взял всё управление в свои руки, и группа мало того, что заблудилась,  ну просто ушла куда-то... вот.  И в конце концов забрела туда,  где не могли выбраться. Надо было принимать решение:  куда идти.  Или возвращаться назад,  или искать опять пути,  хотя они уже устали.  Они искали пути, путь через перевал, и застряли в котловине, вот. И вот они, она рассказывает, что вот...  Да,  да,  она не знала той легенды об Альпинисте. Они увидели человека на  склоне  горы... вот.  И  именно они... они поняли так, что это кто-то шел. И кто-то закричал: "Ребята,  вон там кто-то идет!" Значит там тропа,  значит надо там пройти. Ну, они рванули в ту степь, поднялись по тому месту, где видели этот силуэт  человека,  прошли...  э...  Ну, если ты бывал в горах, ты видел, знаешь, что перевал не всегда широкий бывает,  бывает такой узкий перевал,  что  проползаешь его где-то между двумя камнями, щелкой. Вот это нечто подобный случай был.  Они пролезли через щелку, перевалились через хребет, вышли, вот...  и...  но...  Когда они уже закончили, вышли наверх на перевал,  на тропу,  стали спускаться,  вот. Кстати, когда уже спускаться начали, то есть они попали именно на тропу, уже на перевале, вот, кто-то сказал: "Ребят, а ведь следов нет!" На голых снежниках не было ни одного следа.  То есть человека не могло быть там...  Вот. То есть или померещилось им, или ещё что-то... Вот... И она рассказывает, что, когда она уже вернулась, в городе стали, вот, один из этих случаев рассказывать, вот.  Ей сказали:  "Ребята,  это вам просто помог Черный Альпинист." Вот это тогда нас заинтересовало, и рассказали эту легенду...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39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0. Встреча с Черным Альпинисто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уходила в поход,  и где-то на маршруте... тоже вот увидели человека... Причем говорят,  что они хорошо увидели. Говорю: "Ну вы хоть опишите, как он..." Потому что говорят, ну как своими глазами, вот. Они говорят: " Единственное, что не разглядели -  лица.  Просто  почему-то  капюшон  был  глубоко закрыт... Закрыта им голова.  Несмотря на погоду, одет полностью, вот. Штормовку, значит весь такой закутанный...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ерного цве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не черного.  Просто,  нормальный зеленый, штормовка была, зеленые брюки, то есть нормальный вроде как это... человек шел, вот... со всем  снаряжением.  Просто единственное что:  в горах одна... один человек, считается, не ходит. То есть обязательно должна, как минимум,  пара,  а это был один человек.  И, в том числе, без рюкзака... вот, хот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ни его виде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они вроде видели, все так это очень долго обсуждали, гадали, что за человек может быть... вот.  И... никто тогда не подумал ни... когда о Черном Альпинисте. Потому что, действительно, какой он черный, когда он в штормовке, во всем, вот... Ну у них через два дня девушка упала со скалы.  И вот тогда  только вспомнили, что... э...  Черный Альпинист, что он как бы предсказал, что будет несчастье в группе, что надо быть поосторожнее, вот... Ну, а в принципе, она просто была неосторожна: с ледника сползла... То есть там,  где надо... полагалась страховка, они не застраховались,  пошли,  понадеялись на себя и прошли.  Она сорвалась со скалы и разбилас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это как бы предвестни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тогда и вспомнили,  что Альпинист обычно по это... Это был не человек,  это  был действительно Черный Альпинист,  который пытался предупредить,  что  вот... нельзя  было  расслабляться, нельзя на маршруте быть таки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0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пригородный поезд Ульяновск-Инз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8 октября 1996 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Житков Андрей Владимиро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Уржум, Кировской об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6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ащий, высш.техн.</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38, 39, 40.</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1.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друга  в  Альпах... Они шли вместе... Очень долго дружили до этого, потом появилась девушка,  в которую они  оба  влюбились одновременно. Однажды,  в одном из походов, один друг сорвался и повис на страховке.  Второй подумал- подумал и решил:  зачем ему нужен соперник?  Он перерезал веревку. И вот этот друг, он стал Черным Альпинистом. Он теперь мстит за всех безвинно  обиженных, так скажем.  И он всегда ищет своего обидчика. Поэтому нужно ложиться, когда ложишься в палатке, нужно ложиться головой к выходу,  чтоб он подошел,  посмотрел.  Если он не увидит своего обидчика,  он просто уйдет и ничего не сделает,  а если он увидит ноги,  он тебя вытащит,  посмотрит уже снаружи, вот. Он помогает альпинистам,  всем... Ну, в принципе, как он помогает... случаев много... сам я ничего не испытывал, не знаю... ну так, слыша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1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2. Помог "неизвестно к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sz w:val="24"/>
          <w:szCs w:val="24"/>
        </w:rPr>
      </w:pPr>
      <w:r>
        <w:rPr>
          <w:rFonts w:eastAsia="Times New Roman Cyr" w:cs="Times New Roman Cyr" w:ascii="Times New Roman Cyr" w:hAnsi="Times New Roman Cyr"/>
          <w:sz w:val="24"/>
          <w:szCs w:val="24"/>
        </w:rPr>
        <w:t>Ворожейкин, Славка, рассказывал, конкретно. Его унесло в поток, в речке какой-то, вот... Короче, ему кто-то помог вылезти. Ему подали руку, его вытащили, но никого не был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неизвестно к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неизвестно кто. Это он рассказывал про кого-то, Славка, а с ним лично было... Он, короче, полез куда-то на скалу, короче, залез на достаточно высокое, так скажем, расстояние, вот, без страховки, естественно, безо всего, и неожиданно кончились зацепочки, а назад спускаться нельзя. Сам понимаешь, да? Вот, в общем ему повезло каким-то чудом, он спустился-так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2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район ст. Охотничь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9 октября 199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Воронин Владислав Александро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7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чий, средн. спец.</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41,42,50.</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3. О Баксанской Дев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каждый человек,  каждый альпинист, каждый турист, он привносит в каждую легенду нечто свое. И поэтому каждая легенда, каждая своя... Несколько вещей, таких вот, легендарных, она обрастает своими... Поэтому я не претендую на некоторую правильнос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ак ты рассказывай, рассказыва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 есть в моем представлении легенда о  Баксанской  Деве,  она выглядит так:   то   есть   существует  некоторое  божество  в Баксанских горах.  То есть  эта  гора...  горы  примерно  Альпов... Памир, Памиро-Алай,  точнее.  А  вот  и  не... Существует несколько девушка   такая,   Баксанская   Дева... горы   Баксана... Бакс... которая была  предана  в  свое  время  своим женихом. Была предана и... Она пошла по его стопам, и... И она погибла в  горах.  Но погибла для всех,  для себя она существовала, осталась существовать её некоторый дух,  который стал настроен против, так скажем... э... предательской мужской половины, который её предала, и... э... Баксанская Дева - это некоторое эхо в горах. То есть,  когда вот теряются часто люди в горах, обманчивое эхо существует.  То есть, когда они зовут на помощь, они слышат некоторый отзыв. И этот отзыв зачастую оказывается не с той стороны, откуда они его ожидают услышать. И когда они идут на это эхо,  они попадают в ущелье.  И вот именно вот это эхо, оно считается,  на мой взгляд,  чисто утопический,  это именно вот голос Баксанской Девы,  которая зовёт его к себе и заманивает в эти опасные ущелья,  чисто из-за того,  чтобы отомстить за свою судьб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Баксанская Дева - это такая горная грузинская  девушка, да?  Которая  мстит за своего потерянного жениха всем подряд?</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асто мужской половине.  То есть именно мстит за свою отомщенную любовь.  К сожалению, я её доподлинно не знаю, эту легенду полностью.</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3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4. О Баксанской Деве и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Баксанская Дева, она, как и Черный Альпинист, ходит, там, мстит обидчика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Черный Альпинист - это, скорее, положительный герой. То есть, если Черный Альпинист, он мстит плохим людям, то есть, он ищет своих предателей, он наощупь там... Вот, ложиться головой к выходу и так далее, вот эти вот все традиции и... Они как-то обосновываются на этой легенде о Черном Альпинисте. То, что значит, Черный Альпинист, он заходит в палатки и ищет, значит, своего предателя. Наощупь, потому что он потерял зрение, когда его бросили там, оставили одного... Я не знаю, знаете вы эту легенду, нет... То Баксанская Дева, она просто мстит за свою не... свою неоформленную любовь. То есть, вот это... любовь, которая была предана, она мстит все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4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5.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ро Черного Альпиниста можешь рассказа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Черный Альпинист,  опять же в моём преложении,  то есть  в том, что я слышал,  в том, что я понял - это человек... То есть два друга шли в горы, и, когда один из них попал в тяжелую ситуацию, то  есть провалился в ще... в некоторую расщелину,  его трудно было достать,  друг его не стал его спасать, а бросил и ушел за помощью...</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очему он не стал его спаса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то  есть,  вместо того,  чтобы приложить некоторое усилие, ему оказалось проще бросить его одного там,  не разбираться  в ситуации, вытащить, помочь ему как-то... То есть он просто его предал, грубо говоря. Не разбираясь, он сразу собрал свои шманатки и ушел в лес, и... Он его оставил одного, живого еще, не предоставив ему никакую руку помощи. Он ушел его, а этот человек, он, когда он падал в пропасть, он потерял зрение. Ну, каким-то образом, и... С тех пор он бродит по горам, по ущельям, и ищет того человека,  который его предал и бросил. Мало того, он всегда помогает людям,  которые попали в трудное положение. То есть Черный Альпинист,  он нек... Все-таки положительный герой, который...  э... мечтает найти человека,  который его предал, но  никогда  не бросит человека,  который попал в трудную беду, трудное положени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5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6. Мираж вывел из лап смерт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вот не было такого, что вот твои знакомые рассказывали, что их, там, знакомые чудесно там как-нибудь спасались или ч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попадались такие случаи, когда их выводили некоторые голоса, некоторые миражи... То есть все это вот как-то... обычно об этом не... мм... не любят высказываться, рассказывать, но бывают ситуации, когда люди все-тки вот так вот в некоторых тесных обстановочках, они, да, делятся своими впечатлениями, говорят, что да, было в моей жизни такое, что вот, раз, шел, туман, параша, то ись снег, дождь, ничего не видно, и вдруг - какой-то мираж. И этот мираж тебя вывел буквально-таки из лап смерти, то есть обвел вокруг ущелья некоторого, трещины некоторой, опасной, вывел тебя из области дождя и так далее. Ну, ситуации такие были, конечно, я тоже слышал не раз. Со мной такого к сожалению не было. К сожалению.</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6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район ст. Охотничь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9 октября 1996.</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нформатор: Шульгин Вадим Валерьевич</w:t>
      </w:r>
      <w:r>
        <w:rPr>
          <w:sz w:val="24"/>
          <w:szCs w:val="24"/>
        </w:rPr>
        <w:t>.</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70.</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 нез. высш.</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43-4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7. Кто-то подал рук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л Слава Ворожейкин то,  что его друг однажды попал в реку, в горную реку, и, когда он старался вылезать, у него под ногой что-то такое было,  размытое, ну, похожее на труп, который уже там плавал.  В общем,  он на него опёрся,  потом подал руку... Вернее, он  хотел  за  что-то схватиться.  Он за что-то схватился, он ощутил,  что кто-то ему тоже подал руку. Он сказал: "Большое спасибо!" Но,  поднявшись, он тоже не увидел ничего, совершенно ничего. Во-первых, вот этот был, что-то опора какая-то, и  то,  что  поднял,  подал,  вернее,  ему руку,  он с... считал это не совсем таким обоснованным.  Ну даже  это  не считал, не  то,  что  он считал,  но это, естественно было необоснованным. Он... ну он не знал, что это тако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7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8. Сверхъестественные усили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когда он сам (Слава Ворожейкин) попал... Однажды, он не посчитал руковод... ну,  не послушал руководителя. Он попал куда-то в... в... Перепрыгивая через ущелье, можно сказать. И он с... сам перепрыгнул. Он... он не считал, что он может перепрыгнуть через это ущелье, он не своих сил. Но какое-то усилие, сверхъестественное, может  быть.  Он... ну,  он  смог  это сделать... Это, перепрыгну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8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49. О Черном Альпинисте. (Вытаскивает за ног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йчев: Он вытаскивает тебя за ног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ьгин: Не, не вытаскивает, ему просто придется добираться до твоего лица, чтобы его определи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В общем, скажем про то, что много версий этой легенды есть,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 Ну, это естественн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Просто я слышал то, что если ты ляжешь там ногами, то тебя вытащат... тоже а... обсмотрят и найдут своего врага, как... противник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 Понят... понятно, ну, то, что вытаскивать, нет конечно, такого не было, а вот то, что он доберется до твоего лица - это однозначно уже неприятно... Это да, это уже существовало... Факт был в том, что все-таки  Черный Альпинист сводился не к тому, что ищет своего врага и так далее... Это конечно однозначно, но факт в том, что Черный Альпинист - это некоторое божество всех альпинистов и горных туристов, которое всегда а... приходит на помощь... То есть из... э... из честных людей, которые стремятся к какому-то определенному идеалу своему... Он всегда им помогает, а тех, кто предает, он их, как Баксанская Дева, вот, направляет в некоторые места. То есть, Черный Альпинист, он все-таки важне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49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50. Об эдельвейс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йчев: У  каждого из тех,  кто идет в горы,  альпинист или горный турист,  имеется свой цветок, так называемый эдельвейс, который растет  в  высокогорье.  И  этот ц... человек доберется именно до св... до своего цветка,  до этого эдельвейса и сорвет его, то , неровен час, что он попадет в какое-то несчастье: он сорвется там в обрыв, или ещ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его срывать нельзя, что 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принципе,  можно эти эдельвейсы срывать,  но если  он  напорется... ну как-нибудь  повстречается  именно со своим цветком, который, можно сказать,  сопутствует его жизни,  то  его  ждет несчасть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нин: Считается,  что Грушин сорвал свой эдельвейс  в  свое врем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их как, нельзя рва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каждый эдельвейс - это чья-то жизн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от того человека, который его сорва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важно, любая жизнь,  любого человека.  Он может быть твой, а может быть не твой.  Вот ты сорвал - ты кого-то убил. Возможно убил кого-то, возможно убил себ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Возможно,  ты не кого-то убил, а причиняешь ему несчастье, а если именно свой срываешь, то , возможно, ты добьешься своей смерти. Ты сорвешь...  с...  в ущелье или там на  тебя  сойдет камнепад, или еще что-то в этом род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этому, считается , Грушин погиб.</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Именно  эдельвейс  тоже  считается священным цветком в какой-то роде... Он очень красив и очень редки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0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51. И вот музыка заиграл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Многие на слете уже знали, что я собираю фольклор. После соревнований по ориентированию меня позвали, чтобы рассказать только что случившуюся историю.&gt;</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нин: На этом, значит, турслете искали мы значит седьмое КП. Значит, в минуте от него проходили, в общем, два с половиной часа около него вертелись, не могли найти. Потом, значит, еще раз прошли. Вот тут вроде по нему практически прошли, тоже, значит, не нашли. Потом вышли вообще черти знает куда а... Думаем, здесь седьмое КП. Стали, значит, орать. Орем, орем, и, значит, музыка заиграла, типа как на гурмо... на губ... на губной гармошке... вот... Короче, мы на эту музыку по лесу, без карты, безо всего, ниче, а она все ближе, ближе, ближе, ближе - выбегаем - КП, короче, и вдруг она... Такое ощущение, что она опять где-то далеко, далеко, далеко. Все, раз - утихло. КП мы нашли, а кто играл н... Вот. Это действительно было... и никто н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ина: Я это подтверждаю.</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нин: ... говорит, чт... кто играл н... Никто не играл, там никого не было, кстати. Все слышали, и он нарастал. Мы должны были выбежать, и там должен был сидеть, на этом КП, тот кто играл на гармошке. Но подбежали вс... сразу стихло и больше никто не отвечал. Главное, губ... губная гармошка отвечала на наши... ну просто позывы... Мы кричали там, кричали, а она сразу играть начинал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ина: Мы дошли до КП... Когда дошли уже к... То есть, когда, ну, пошли дальше, попробовали возобновить это, ну, то есть покричать, по... позвать его, но... ноль эмоци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нин: Больше не отвеча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ина: Вообще не отвеча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1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район ст. Охотничь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9 октября 1996 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Моисейчев Дмитрий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78.</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 нез. высш.</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47-50.</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район ст. Охотничь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9 октября 199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Воронин Владислав Александро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7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чий, средн. спец.</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41, 50.</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52. О царице Тамар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ил я на Кавказе... эт... ка... Таргим, ущелье Таргим. Там рядом стоял замок царицы Тамары.  И вот,  и легенда такая,  что, когда царица Тамара умирала, вот, она заказала... В общем, ну, сделали ей  восемь золотых гробов.  Она сказала:  "Когда я умру..." И своим слугам,  вернее, сказала: "Когда я умру - говорит - разделите, как хотите." У неё был верный слуга, горбатый такой, н... маленький карлик... но сильный, и он ... Короче... они там дрались меж собой. Он всех переубива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сколько там слуг был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карлик горбатый бы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вое слуг был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там их много было. Он всех, короче, переубивал, ну, и сам себя убил... вот... И... короче, пошла экспедиция... ну, искать эти золотые гробы... и не вернулась. Ну, говорят, что э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ожди, подожди.  Жила царица Тамара,  а потом она куда  делас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она умерла,  ну,  её похоронили, ну, в этих гробах, там со служанками своими, а потом сказали: "Чё хотите, то и делай..." Ну, она сказала слугам, да: "Как хотите, так и разделите." Ну, в общем, да, ну они в общем подрались и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арлик их всех порешил?</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Да, порешил и сам себя..  Ну, харакири сделал, короче. И потом вот экспедиция пошла искать эти золотые гробы, ну, в общем, не вернулась. Говорят, что этот карлик, он, как привидение, короче... их... ну,  убил всех. И не знаю, правда ли, нет, но у нас пацаны вот фотографировались,  короче,  на поляроид.  Какое-то непонятное явление на... в..</w:t>
      </w:r>
      <w:r>
        <w:rPr>
          <w:sz w:val="24"/>
          <w:szCs w:val="24"/>
        </w:rPr>
        <w:t>.</w:t>
      </w:r>
      <w:r>
        <w:rPr>
          <w:rFonts w:eastAsia="Times New Roman Cyr" w:cs="Times New Roman Cyr" w:ascii="Times New Roman Cyr" w:hAnsi="Times New Roman Cyr"/>
          <w:sz w:val="24"/>
          <w:szCs w:val="24"/>
        </w:rPr>
        <w:t xml:space="preserve"> на фотографии вышло. Они порвали эту фотографию, короче, и... не забра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 они фотографировались около замк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где-то  около замка фотографировалис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2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53. Кто-то хлопает по плечу, а нет никог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еще что рассказыва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там как,  рассказывали только вот про пограничную заставу, я пограничником служил.  Ну там,  короче...  сидят, значит, ну вот так вот, в кругу солдаты-пограничники, курят. Ну, сигарету на круг пустили,  курят, курят, короче, ну, передают друг другу, вот.  И самого крайнего кто-то хлопает по плечу,  говорит: "Оставь покурить." Тот, ну, дает. Никто не берет сигарету, нет никого. Тут опять его хлопают,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3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54. Чекист привидел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случай.  Там, короче, парнишка один, ну, заснул на посту. Его толкает кто-то,  будит.  Он открывает глаза - перед ним стоит...  ну, чекист, в общем, ну, красноармеец... в буденовке, в общем,  и говорит:  "Мы тоже - говорит -  спали.  Нас всех нафиг перереза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4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55.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й, было три человека, в общем. Одна девушка и два парня, вот. Оба парня любили эту девушку,  и когда один куда-то... Ну когда подымался там,  другой веревку обрезал.  Тот упал,  ну, выжил, короче, он.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он специально обреза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Он выжил там... шлялся где-то, весь оброс там, и... Он... он ходит, смотрит палатки.  Короче,  заходит в палатки,  смотрит, вот. Может даже убить,  если... И там,  короче,  такая  легенда бы... что в палатке спать головой к выходу,  вот. Потому что он может вытащить и убить. Он все ищет этого парн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очему он может вытащить, убить  даже не тог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же может не того,  а почему - не знаю.  А девушка  эта... Ну, она подумала,  что он сорвался и с этим парнем ушла там, который жил... ну, который убил его. Не убил, вернее, а... сброси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5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район ст. Охотничь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9 октября 1996 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Десятов Павел Владимиро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7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чий, средн. спец.</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52, 53, 54, 55.</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56.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ерный Альпинист - это человек,  которого постигло  несчастье. Ну, история донесла до нас...  Что-то в горах случилось, да, и кто-то был виновен в его смерти, вот. Теперь дух этого Черного Альпиниста ходит в горах.  Значит... э... подходит к группам, к палатке, а горники спят головой вперед к выходу  головой,  да, ложатся, чтоб Альпинист,  подойдя к палатке, мог открыть полог и посмотреть на лицо тех людей,  которые,  ну,  в этой палатке ночую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зачем он это дела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щет того человека, который был повинен в его смерти или в том несчастном случае.  Если он его найдет,  то, возможно, накажет или как-то та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6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Текст 57. О красных волках</w:t>
      </w:r>
      <w:r>
        <w:rPr>
          <w:sz w:val="24"/>
          <w:szCs w:val="24"/>
        </w:rPr>
        <w:t>.</w:t>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никто из твоих знакомых не видел ничего вот такого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б видел? Нет... Вот красных волков мы пугались, правда, это оказались лошад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то за красные волк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расные волки на Тянь-Шан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ка, ну-к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мы были так... на Тянь-Шане... Нет, Высокий Алай, где красные волки-то. На Высоком Алае мы были. Просто там есть красные волки. Ну, они такие большие, просто... может, рыжая шерсть... Ну, поэтому красные волк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очему боялись-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и... А ну большие они! Как это, почему волков боятся вообще?! (смеется) Волки они и есть волки... Просто мы тогда испугались, действительно, это... с па... Из палатки кто-то переходил в другую и увидел, вот именно, глаза... Глаза... не то... А они... Так как они большие, мы испугались, что это волки (смеется), побежали по палаткам, ну и сидели... Через какое-то... ну... ну несколько минут услышали храп лошади. Оказалось, что это была лошадь (смех). Была ложная тревог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7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58. Черный Альпинист людям помога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 еще слушайте, а вот про Черного Альпиниста говорят, что он не всех же наказывает, что он людям помогает. Что были такие случаи, что а... Ну, люди вставали где-то на ночлег, и... вечером... Нет, нет, ночью они спят и вдруг слышат шорох и шаги. Они выходят из палатки, начинают смотреть. И в это время обвал, и то есть, в том месте, где стояла палатка... Ну, например, там лавина или разрушается, а люди остаются живы. То есть они вышли... То есть Черный Альпинист им помог. Да, он их вывел оттуда, ну то есть он их предупредил об опасности. Ну, то есть, он помогает в горах, потому что в горах вообще помощь... нужна... Взаимопомощь вообще... Были такие случа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8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59. Горная болезн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с вами вообще какие-нибудь странные случа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че... что это такое... Горная болезнь! Как она называется-то еще у нас?... Горнячка! Со мной происходила единственный раз.</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то там, глюки?</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Нет, знаешь че... Я, это самое, себя единственный раз так чувствовала, хотя мы очень хорошо акклиматизировались... целые сутки, наверное... и шли с пустыми рюкзаками почти... Мы забросили на перевал, на перевале поели, там, арбуз поели... Ну, мы вот завалить не смогли. У нас было так тяжело, нам было так плохо... Мы не могли даже вот... Ну, вот... ну там камни убирали, ну там складывают туда продукты и закрывают камнями... Ну, просто мы потом шли, нам... руководитель сказал: "Идите, как хотите делайте." Там долина такая большая, сверху донизу ее почти видно так. Дорога... хорошая... И все шли... как сказать... Ну вот хочу я, иду вот таким темпом, кто-то хочет - так идет, кому-то совсем погибает, загибается... Ну, в общем, вот все, главное, одновременно, в один день себя так чувствовали плохо... Быстро идти не могли... и... Не знаю, интересные чувства тогда были... Не</w:t>
      </w:r>
      <w:r>
        <w:rPr>
          <w:sz w:val="24"/>
          <w:szCs w:val="24"/>
        </w:rPr>
        <w:t xml:space="preserve"> </w:t>
      </w:r>
      <w:r>
        <w:rPr>
          <w:rFonts w:eastAsia="Times New Roman Cyr" w:cs="Times New Roman Cyr" w:ascii="Times New Roman Cyr" w:hAnsi="Times New Roman Cyr"/>
          <w:sz w:val="24"/>
          <w:szCs w:val="24"/>
        </w:rPr>
        <w:t>одиночества, а... Как сказать?... Один в горах! Ты знаешь, что ты совсем один, но так хорошо... В смысле а... один-то один, но где-то рядом есть... кто-то... Не странно, но один... Ощущение типа таког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59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sz w:val="24"/>
          <w:szCs w:val="24"/>
        </w:rPr>
      </w:pPr>
      <w:r>
        <w:rPr>
          <w:rFonts w:eastAsia="Times New Roman Cyr" w:cs="Times New Roman Cyr" w:ascii="Times New Roman Cyr" w:hAnsi="Times New Roman Cyr"/>
          <w:sz w:val="24"/>
          <w:szCs w:val="24"/>
        </w:rPr>
        <w:t>Место записи: район ст. Охотничь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9 октября 1996 го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Шульгина Марина Ивановн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67.</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ащая, высш. техн.</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56-59.</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0.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егенда из  области  того,  насколько  можно  смешивать личную жизнь и еще что-то,  в том числе и горы.  Была такая  легенда. Шла основная группа, хорошая группа, схоженная. В ней были два друга. Шли они в одной связке, друзья были хорошие, давно дружили. Ну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авай ты сядеш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вай попробуем...  Ну так вот,  как-то приключилась следующая история... э... Достаточно сложный перевал, шли в связке. Один сорвался. Друг его держит,  а сам... как говорится... ну, держать на перевале штука иногда сложная: можно и вдвоем улететь, можно и вытащить. Может быть бы и вытащил, да он... Получилось так, что любили они одну  девушку.  Кого  она  предпочитала - сложно сказать...  И друг решил, скажем так, не рисковать сам, и плюс...  Обрубил веревку.  Вот с тех пор,  говорят, ходит по горам призрак  того  альпиниста,  упавшего со скалы вследствие обрубленной веревки,  ищет своего друга.  Кого найдет, кого не найдет, кому  помогает,  кому  мешает...  По-разному бывает... Кто-то считает,  что встретить его...  На самом  деле  говоря, разные группы по-разному.  Некоторым помогает, некоторым мешает, так же, как и сами горы.</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текста 60.</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1. Последствия ссоры в гора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Есть такая гора - Белуха.  Хорошая гора,  священной считается. Очередная... очередное восхождение ульяновской группы. Поссорились ребята  при восхождении,  сильно поссорились.  Там... н... доходило до достаточно сложных вещей...  но... закончилось все это, скажем так, не очень приятно... Лавина. Причем... э... погребла, естественно,  не всех ребят.  Почему-то получается так, что... обычно достается тем...  наиболее хорошим,  а тем,  кто был виноват, например в этих конфликтах, им потом пришлось откапывать. Я,  например,  до сих пор не знаю, кому лучше: тому, кто откапывает или тому, кого засыпало. В принципе всё</w:t>
      </w:r>
      <w:r>
        <w:rPr>
          <w:sz w:val="24"/>
          <w:szCs w:val="24"/>
        </w:rPr>
        <w:t>.</w:t>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61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район ст. Охотничь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9 октября 199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Моисеенко Александр Игор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67.</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ащий, высш. техн.</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60, 61.</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2. Тост про орла и орлиц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рлица отправила своего орла горного принести себе кор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 чё, тос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можно расценивать как тост... можно расценивать как легенду кавказскую...</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ссказывай!</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И вот, она ждет своего орла день, два, три... Не может найти. И вдруг видит - пролетает... летит баран. Он... орлица бросилась на него...  и они... вцепились друг в друга  и... упали  на  дно глубокого ущелья,  разбились.  Так выпьем же за то, чтоб узнавать всегда своих близких... прилетали</w:t>
      </w:r>
      <w:r>
        <w:rPr>
          <w:sz w:val="24"/>
          <w:szCs w:val="24"/>
        </w:rPr>
        <w:t>.</w:t>
      </w:r>
      <w:r>
        <w:rPr>
          <w:rFonts w:eastAsia="Times New Roman Cyr" w:cs="Times New Roman Cyr" w:ascii="Times New Roman Cyr" w:hAnsi="Times New Roman Cyr"/>
          <w:sz w:val="24"/>
          <w:szCs w:val="24"/>
        </w:rPr>
        <w:t>.. домо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62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район ст. Охотничь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9 октября 1996 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Черешко Олег Владимиро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67.</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ащий, высш. техн.</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sz w:val="24"/>
          <w:szCs w:val="24"/>
        </w:rPr>
      </w:pPr>
      <w:r>
        <w:rPr>
          <w:rFonts w:eastAsia="Times New Roman Cyr" w:cs="Times New Roman Cyr" w:ascii="Times New Roman Cyr" w:hAnsi="Times New Roman Cyr"/>
          <w:sz w:val="24"/>
          <w:szCs w:val="24"/>
        </w:rPr>
        <w:t>Тексты: 62.</w:t>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3. Посвящение в туристы на могиле в пещер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суть в чем,  в Жигулевских гор... э... живет в Жигулевских горах пещера,  как всем известно... есть... та... Там раньше... работали геологи, и... значит...  Они прекратили свои  работы  в связи с тем, что... нашли... как раз... нашли... э... могилу одного из геологов или, скажем так,  туристы или... спелеолога... И в связи с тем... после этого... началась,  значит, такая вещь, что любой начинающий турист, он не является  туристом,  если... если он не  воздаст... скажем  так... почесть  и всевозможные... ну не знаю... Ну всевозможные поч... почести,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в чем они выражаются, почест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должен обещать на этой могиле,  что  он  никогда  не  изменит... а... друзьям, что он всегда будет верен им, что он поможет в любой ситуации любому человеку,  вот... В любой ситуации, какой бы она тяж... тяжелой не была... Вплоть до... а... до того, чтобы отдать свою жизнь... вот... Эта могила существует  до  сих пор... вот... Ну, она уже,  конечно,  не считается могилой,  там нет... э... так скажем,  трупа,  но там лежит... камни  лежат,  и стоит крест,  вот... Это чисто символическая могила, она до сих пор существу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где-то там в Жигуля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Жигулевских... в Жигулевских горах... гора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что вот  с тем геологом, которого обнаружи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едположительно, предположительно считается,  что... вот... они обнаружили труп,  вынесли его и захоронили в нормальную землю. То есть...  воздали ему почести за то,  что он в тяжелых своих условиях, под  землей... вот,  он  отдал  свою  жизнь  во  благо... значит... прекрасного... и так   далее,   и   тому   подобное... вот... И в  связи  с  этим...  в  связи  с  этим  и пошел вот... эта вот легенда, то, что там погиб, значит, человек, который спасал... э... какую-то девушку... Начался э... как сказать... это... пещера начала рушиться. И вот... и он успел вытащить, значит,  девушку наружу... вот...  побежал, значит, за... второй девушкой и... прикрыл  её,  значит... своим  телом, вот... Они оба погибли, их накрыло камнями 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там двое лежат на самом дел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самом деле, возможно, там, действительно, двое, но, возможно, конечно,  и  один  он... погиб... Но  считается,   что   вот он... спелеолог или  геолог,  или... или  кто-то другой человек, или просто ли, может быть, скажем, турист, на самом деле лежит та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63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4.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ы знаешь что-нибудь о Белом Спелеолог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то слыша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о конкретно не можешь сейчас вспомни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сейчас не могу вспомнить конкретн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ро Черного Альпини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вот... Ты имеешь в виду про какого черного альпини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ро любого, какого вспомниш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 Господи! Ха! Они срывались ведь, черные альпинисты, вот, они срывались на каждом шаг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их много,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счи... я слышал много очень много историй, которые и спасали жизнь другому... допустим, и сами просто срывались, и... а... скажем... погибали в честь чего-то... Да, была история любви, вот как Сергей &lt;Баранчиков&gt; говори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64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бе Сергей Данилович (Полн. паспорт см. ниж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5.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вот как мне рассказывали, когда-то вот давно, то, что два парня влюбились в одну девушку... вот... Пошли в горы в поход и... В общем-то один по этому поводу, когда страховал его, в общем... как-то... там... сейчас... то ли перерезал, то ли перетер веревку просто-напросто, и просто тот погиб. В общем-то он... приходил... Он приходил потом как бы призраком ко всем... другим... туристам, открывал палатки, ну то есть, что вот как раз обычай, то, что головой ко входу они ложатся, и искал того, своего друга, который, в общем, так сказать, предал ег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65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6. Чайникам рассказыва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какие-нибудь знакомые ниче не рассказывали, как он помог, Черный Альпинис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ы знаешь, я помню, в общем-то мне кто-то рассказывал, на сейчас я так, честно говоря, не расскажу точно. Это было дав... когда... как раз мы начинали туристскую всю вот эту вот деятельность. Когда начинали ходить в походы, и нам так же вот как раз... Я в качестве чайника присутствовал, мне рассказывали вот таки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66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зап.: р-н ст. Охотничь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 зап.: 19 окт. 199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 Баранчиков Сергей Анатол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р.: Ульяновск, г.р.: 197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 нез. высш.</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65,66.</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7.  Посвящение в туристы на могиле в пещере ( продолжени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ипа того, что один из год даже голос его слышен был... в этой пещере.  Вот... он тихий такой... вот, но типа слышен. Я не помню,  кто именно рассказывал,  из какого города ребята. Это все было... Кстати  говоря,..  это  считается посвящением в туризм, если ты на этой могиле...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 ты на  могиле  клянешься,  это считается    посвящением...</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Да, это... в частности повс... посвя... посвящение в... туризм,  в  скалолазы  в частности... вот... Считается посвящением в том смысле, что ты клянешься, что никогда не предашь друга, и что всегда будешь следить... Потому  что все ж-таки когда ты лезешь... скажем так... на скалы, и не уверен в том, что тебя страхуют, то это уже страшно.  Если ты</w:t>
      </w:r>
      <w:r>
        <w:rPr>
          <w:sz w:val="24"/>
          <w:szCs w:val="24"/>
        </w:rPr>
        <w:t xml:space="preserve"> </w:t>
      </w:r>
      <w:r>
        <w:rPr>
          <w:rFonts w:eastAsia="Times New Roman Cyr" w:cs="Times New Roman Cyr" w:ascii="Times New Roman Cyr" w:hAnsi="Times New Roman Cyr"/>
          <w:sz w:val="24"/>
          <w:szCs w:val="24"/>
        </w:rPr>
        <w:t xml:space="preserve">сорвался и разбился... то, конечно... серьезное дело... вот.  Ну и любому... человеку, который страхует, это тоже, конечно... неприятно... вот... и то есть для этого, конечно... для начинающих скалолазов... заниматься скалолазанием, вот... существует такая вот... И легенда как раз существует такая... Да, специально существует легенда. Иногда даже идет розыгрыш, что кого-то обложат... под камнем, вот... и значит... он... требует повторения,  скажем так,  этой... клятвы.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о есть он сам как  бы мертвец?</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ну этот розыгрыш существует такой вот... леген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Он встает,  да?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Он не встает, а голос слышится и говорит: "Я - говорит - это самое, не верю, что... значит... все... та... именно... как это сказать?  Так думают, скажем так... Среди вас есть один, кто так не думает, не считает" И так далее и тому подобное.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некий такой  род  игры?</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это... уже  чтобы просто не напугать,  допустим,  ребят молодых, которые занимаются... только-только начали заниматься  туризмом... вот... Чтобы для этого... вот... существуют в виде даже розыгрышей иног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67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район ст. Охотничь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9 октября 1996 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Цербе Сергей Данило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Златоуст Челябинской об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73.</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 нез. высш.</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63, 67.</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8. О Белом Спелеолог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Белый Спелеолог, это... как бы дух пещеры. То есть это как бы дух погибшего когда-то спелеолога,  который стал тем же самым, что...  ну,  обычно бывает домовой. В пещере тоже имеется свой хозяин...  Ну  это  такая...  в общем-то распространенная очень легенда,  потому что практически в каждой пещере  о  нем говорят. И так же, как у альпинистов, есть Белый Альпинист, то есть встреча с которым чревата гибелью,  как  минимум,  одного человека в группе...  Белого Спелеолога тоже как бы боятся вообще... все спелеологи.  То есть,  увидеть Спелеолога это тоже чревато. Как?  Ну вот,  я был под Москвой,  система называется Бяки. То есть это заброшенный рудник, там Белый Спелеолог тоже свой хозяин,  он как бы не такой свирепый. То есть видеть его, практически, никто не видит,  а вот слышат многие...  Причем я беседовал с людьми, которые... действительно... ну, ребята надежные, то есть не трепачи - это сто процентов.  И...  они мне вполне конкретно говорили,  что слышали голос. То есть однажды один товарищ сидит на (неразборчиво), так, готовит. И над ухом голос: "А где остальные?" Он так, не оборачиваясь, чисто машинально: "Ушл...  ушли,  лазиют,  пошли там грот налево  осмотреть..." Потом поворачивается - нет никого. Причем, таких случаев с ним было примерно пару раз.  Ну... значит, этот сам Белый Спелеолог,  он как бы хозяин. То есть присматривает за теми, кто и как там себя ведет.  То есть очень не  любит,  когда об... обижают мышей,  когда слишком откровенно... ну, начинают в пещере свинничать. Может быть это поверье, но просто... те, кто в пещерах  ведут  себя плохо, то есть мусорят и так далее... Это весьма чревато, так или иначе накалывает: или заблудится, или потеряет что-нибудь, но  до  смертельных  случаев дело не доходило, по крайней мере, я  о  таком  не  слышал... Еще  имеется  поверье, что... не любит пьянку этот Спелеолог, ну то есть выпивать в пещерах выпивают,  конечно, но за суровую пьянку он тоже сурово карает.  То же самое:  может ненароком завалит,  не очень сильно: там система такая проверенная, ну, обустроенная, в самые опасные  места  не  лазиют,  но вот случаются неприятности именно с теми,  кто пил...  Причем не те неприятности, которые бывают по пьянке,  а такие,  чисто природные катаклизмы...  Но абсолютно, практически точно,  что очень не любит  фотоаппаратов. То  есть  никому  ничего  ни разу там сфотографировать не удалось, хотя пытались все и неоднократно.  То есть ну...  как правило, просто ничего не получалось.  Ни вспышки, ничё не помогает. Если же берут специальный фотоаппарат...  Тут принесли ребята фотоаппарат   импортный,   со   вспышкой,   специальная чувствительная пленка, положили вещи - от абсолютно монолитного свода, то есть гладкий камень, не эт... , а абсолютно гладкий свод,  оторвался приличный булыжник и упал не куда-нибудь, а точно на фотоаппарат, именно вот тютелька в тютельку, никуда больше... Киноаппараты - то же самое... То есть они там просто не работают.  Практически, что там? Тени, шевеление, но, практически, ничё разглядеть нельзя. Вот такие примеры.</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текста 68.</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69. Об отрубленной стеклянной голов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Белый Спелеолог"-  это  поверье  такое,   более-менее конкретное поверье. То есть совсем уже фантастические легенды, но это уже...  в которое практически не верят,  которые так, "чайников" на ночь пугать... Ну, например, есть легенда об отрубленной стеклянной голове.  Это,  например... что... есть такая отрубленная  стеклянная  голова,  которая  сама собой по подземельям катается,  и те,  кто её увидит, соответственно, у них... ну как бы крыша едет,  грубо говоря.  Человек впадает в прострацию, начинает бродить просто, бесцельн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69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0. О Беглом Каторжник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меется поверье о некоем Беглом Каторжнике.  Вот эта  система, она очень длинная.  И рудники, вот, ну, каменоломни существуют с тринадцатого века,  то есть вот этой каменоломни с тринадцатого века там... Ну, много раз их забрасывали, много раз заново начинали разрабатывать.  Откуда камень брали  для  Московского Кремля? Это  в  Тульской области,  шесть часов от Москвы езды. Значит, там что характерно... там часть системы как бы  отрезана, то есть множество ходов... вот...  Общая часть, которая хорошо исс... ну не то что хорошо,  но которую  можно  пройти.  И есть еще часть,  которую когда-то завалило.  Она где-то рядом, но хода в неё нет... Так вот,  существует поверье, что этот Каторжник обитает именно там. Но он-то ходы знает! Поэтому периодически появляется... Правда, ничего конкретного мне о нем не говорили, что  он  кого-то пугал или что,  но тем не менее его якобы видели... Причем, якобы видели неоднократн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как видели, тебе не рассказыва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как... не рассказывали,  потому что я особенно не спрашивал, потому что   там  могут  рассказать  просто  так... но... в целом... что-то там такое точно есть, потому что пещеры, они как бы сами  собой... предрасположены  к таким вещам...  Может быть энергетика н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70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1. Глюкало (шутки с зеркало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обще-то там (в пещерах) весь фольклор и байки, они, в основном, как бы рукотворны. То есть создают легенды сами, из ничего, безо всяких высших сил... Например,  берется простая  вещь: зеркало, и где-нибудь на дальнем углу, на переходе, устанавливается... называется глюкало.  Ты туда заглядываешь, направляешь фонарь,  и  где-то  что-то  отсвечивает,  мелкая искра такая... Создается ложная иллюзия,  впечатление.  Это  называется гнукало... глюкало. Но это так, шутк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71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2. О легендарных личностя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Вообще же есть легенды о неких товарищах,  которые  могли  всю систему пройти буквально за несколько дней.  Есть такие легендарные личности,  которые... а... м... ну,  как  в   американском фольклоре, очень много пьют... Например, я слышал об одном товарище, который,  отправляясь в пещеру, брал с собой очень небольшой рюкзачок и канистру коньяка,  литров на пять-шесть. То есть у него в  зубах  канистра  коньяка,  в  правой  руке  еще что-нибудь и... Ходил он в систему чуть</w:t>
      </w:r>
      <w:r>
        <w:rPr>
          <w:sz w:val="24"/>
          <w:szCs w:val="24"/>
        </w:rPr>
        <w:t xml:space="preserve"> </w:t>
      </w:r>
      <w:r>
        <w:rPr>
          <w:rFonts w:eastAsia="Times New Roman Cyr" w:cs="Times New Roman Cyr" w:ascii="Times New Roman Cyr" w:hAnsi="Times New Roman Cyr"/>
          <w:sz w:val="24"/>
          <w:szCs w:val="24"/>
        </w:rPr>
        <w:t>ли не в одиночку,  то есть он приходит с кем-то,  они уходят, он остается. Потом они приходят, а  он все еще там,  запирается в гроте и пьет в одиночку до тех пор,  пока все не выпьет... Сам я с такими,  слава Богу, не  встречался... Просто  истории такие забавные друг про друга. Конкретно,  честно говоря,  припомнить не могу,  потому что там как- то был очень давно. Тогда-то это было как-то прощ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72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3. О Белом Спелеолог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от про  Черного Альпиниста существуют достаточно строгие поверья: откуда он взялся, кто такой... О Белом Спелеологе такого н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нет,  просто это как бы спелеолог, заблудившийся когда-то, очень давно,  и  оставшийся там навсегда.  То есть вот практически как ду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о он когда-то был человеком?</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Да, естественно,  когда-то он был человеком,  и  либо  он  там совсем остался,  долго  жил,  потом  просто превратился в духа постепенно, либо с самого начала умер и стал духом.  Во всяком случае, он в этой системе не то что бы злой,  ну он скорее как хозяин, который просто присматривает за поведением гостей. Чужих очень не любит. То есть вести себя там надо очень вежливо, аккуратно. Большими толпами собираться не рекомендуется. Почему говорю,  потому что... ну... Верят в него достаточно серьёзные, трезвомыслящие ребята. И... они не торопились мне грузить, а рассказали  где-то уже когда меня достаточно хорошо узнали и между делом.  То есть не с целью произвести какое-то впечатление. Поэтому  я вот все это воспринимаю достаточно всерьез,  а не как (неразборчиво</w:t>
      </w:r>
      <w:r>
        <w:rPr>
          <w:sz w:val="24"/>
          <w:szCs w:val="24"/>
        </w:rPr>
        <w:t>)</w:t>
      </w:r>
      <w:r>
        <w:rPr>
          <w:rFonts w:eastAsia="Times New Roman Cyr" w:cs="Times New Roman Cyr" w:ascii="Times New Roman Cyr" w:hAnsi="Times New Roman Cyr"/>
          <w:sz w:val="24"/>
          <w:szCs w:val="24"/>
        </w:rPr>
        <w:t>.  То есть беглый каторжник,  отрубленные головы, гигантские летучие мыши,  которые якобы где-то водятся - это все байки,  в них не верят даже те,  кто рассказывает, а Спелеолог - это вполне серьезно, большая часть в него вери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73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4. Хохмы с Белым Спелеолого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начит со    Спелеологом,    ну...   случались   просто   хохмы... Как-то... шли альпинисты по горе, и вдруг выходит абсолютно голая  женщина... с  фонариком  и смотрит на них квадратными глазами. Они,  разумеется, чуть в пещ... в пропасть не попадали, потому  что  увидеть  Белого Спелеолога - это то же самое, что Черный Альпинист:  исход летальный, как минимум, для одного. А...  Белый Спелеолог,  значит,  смотрит на них и говорит: "Пацаны, у вас закурить нет?" Оказывается, где-то там, в меловой пещере уже неделю пьет команда спелеологов. Сигареты у них кончились, вот она и вышла пострелять. Потому что местечко довольно оживленно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 женщина был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это женщина была. Ну как... разобрать ну с... сразу так и не получится: все эти костюмы, во-первых, лицо белым покрыто, волосы тоже  наверняка  спрятаны - в пещерах в мини-юбках не ходя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74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7 февраля 1997 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Лобин Александр Михайло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69.</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рналист, высш. филоло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68, 69, 70, 71, 72, 73, 74.</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5. О Светящемся Мальчик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Кавказе,  в районе тропы,  которую прокладывала  экспедиция Устинова... какое-то время  появлялся какой-то странный мальчик, светящийся,  который смеялся и манил рукой всех,  кто ему попадался на  тропе.  Обычно  это  было один-два человека,  не больше. Если люди шли за ним, то обычно они сбивались с тропы, пропадали, и    находились    потом    в    абсолютно   другом месте... Достаточно далеко от  первоначальной  точки,  где  они сошли с  тропы.  Иногда рассказывают,  он предлагает,  Мальчик предлагает посадить его на плечи и дон...  довезти  до... какого-то определенного  места,  после  чего люди пропадают вовсе. Вот, собственно, и вс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почему светящийся- 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вспомнил я, было такое: светлый мальчи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ветлый или светящий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ветлый, светящийся, то есть по-разному... Появляется в сумерк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Конец 75 текста</w:t>
      </w:r>
      <w:r>
        <w:rPr>
          <w:sz w:val="24"/>
          <w:szCs w:val="24"/>
        </w:rPr>
        <w:t>.</w:t>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6. О Черном Альпинист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чередная версия легенды о  Черном  Альпинисте.  На  одной  из контрольно-спасательных служб работал некий альпинист, который всегда ходил в каком-то черном костюме, в темной одежде. И... один раз приехали для регистровки на маршрут "чайники", люди неподготовленные, но обеспеченные достаточно большой суммой денег, которая позволила им пройти эту... комиссию  по  допуску на маршрут,  и... Но никто не хотел быть проводником по этому маршруту, и вызвался вот как раз вот  этот  товарищ,  который, собственно, потом   и   фигурирует   как   Черный   Альпинист. Ну... э... "чайники" нарушали всяческие  рекомендации  его,  неписаные законы гор, про... ну, этого я не помню, что там конкретно они нарушали... Всячески неуважительно относились  к  горам. И... на... "вертикалке"  что-то  там подобное было... В общем, они могли его подстраховать,  застраховать от па... от падения, но, там, не сделали этого, халатно отнеслись, после чего он сорвался,  и... как бы так вот... исчез в  пропасти.  Тело его не нашли, хотя туда спускались. После чего в горах появляется Черный Альпинист,  который  всячески  карает  нарушителей этих самых  неписаных законов альпинистов,  и особо сурово относится к "чайникам".  Ну вот занимается тем,  что ищет  своих обидчиков. Ну вот,  собственно,  и все. Тех самых " чайников", но походя он,  так сказать,  карает тех, кто плохо относится к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девушек там никаких не был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с девушками ничего... первый раз слышу, кстати... Та же самая версия,  то есть практически то же самое рассказывают  про Белого Спелеолог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76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7. О Белом Спелеолог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что там про Белого Спелеолог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 же самое, только с Белым Спелеолого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он тоже повел в пещеру "чайников"...</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да,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 они его тоже погубили,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да... Вот,  они... А, с Белым Спелеологом там было еще хлеще! Он упал в яму.  И они ему сбросили определенное количество свеч, продуктов,  а сами ушли,  но не вернулись за ним, никому не сказали,  вот... Потом экспедиция нашла там все вот эти вот свечи, все припасы,  а самого его не нашли. И ходил он в белом вот в таком во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он тоже работал на какой-то станци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да,  и тоже повел.  Но он ходил в белом.  Потому что Белый Спелеоло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77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4 апреля 1997 го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Гриневич Владимир Серге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пос. Апапельгино Магаданской об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75.</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 нез. высш.</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 xml:space="preserve">Тексты: 75, </w:t>
      </w:r>
      <w:r>
        <w:rPr>
          <w:sz w:val="24"/>
          <w:szCs w:val="24"/>
        </w:rPr>
        <w:t>76, 77.</w:t>
      </w:r>
    </w:p>
    <w:p>
      <w:pPr>
        <w:pStyle w:val="Normal"/>
        <w:tabs>
          <w:tab w:val="clear" w:pos="720"/>
          <w:tab w:val="left" w:pos="9356" w:leader="none"/>
        </w:tabs>
        <w:ind w:right="770" w:firstLine="284"/>
        <w:jc w:val="both"/>
        <w:rPr>
          <w:sz w:val="24"/>
          <w:szCs w:val="24"/>
        </w:rPr>
      </w:pPr>
      <w:r>
        <w:rP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8 текста. О Зеленом Камнежу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ряду, значит, с Белым Спеликом и Черным Альпинистом из всего фольклора существует  только,  по-моему,  Зеленый Камнежуй.  Я знаю только Зеленого Камнежуя. Вот. Но этот зверь, по-моему, гораздо интереснее этих основных, ибо... у этих... двух... господ в общем-то работа  довольно  грустная,  и сами они  люди невеселые,  а Зеленый Камнежуй,  по-моему,  это очень... очень колоритная  фигура.  Во  всяком   случае   человек... Нет! Существо,  так скажем, с чувством юмора. Если у Белого Спелика... э... в общем-то есть... какие-то профессиональные обязанности, он вроде как призван следить за порядком... мм... в пещерах, дабы никто оттуда ничего не таскал,  дабы  никто  там ничего не ломал,"вермишель" с потолка не собирал,  сталагмиты не выносил... В общем-то,  если этого не делать,  то все  будет довольно-таки хорошо.  Ну,  Черный  Альпинист - тоже,  значит, своя задача... Человек страстно... страстно  любит  одиночество, потому всякие непрошеные гости ему как-то... Хотя,  вроде как, памятуя о том,  что он когда-то был тоже альпинистом,  в общем он тоже может проникаться сочувствием к этой братии. А Зеленый Камнежуй... ну очень,  очень веселый персонаж... Правда, я затрудняюсь, честно говоря, его... шутки описать. В общем, все, что случается в горах,  если не  считать... а... ареал, где  работает Спелик, где  есть  пещеры... Все,  что  случается в горах... Не, все, что случается в горах,  можно отнести на... счет  Черного Альпиниста, потому  что Зеленый Камнежуй... камешками... То есть его основная... основная профессия - это... Основная... основное хобби - развлекаться с камешками. Ну, если Черный Альпинист, в основном - только глюки,  если он работает, в основном, с глюками и... заводит людей, куда ему надо и куда им совсем не надо. Но это уже все зависит от того,  понравился  -  не  понравился, и   как... как  ты  себя  ведешь.  Вот... Хотя,  довольно часто... бывает... что из-за одного члена команды  все  люди,  в общем-то, платятся  за это... неприятными минутами.  Такое тоже бывает. Потому, собственно, и есть традиция... подбирать... Хотя в последние годы...</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бирать ч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дбирать команды довольно тщательно. В последние годы, я имею в виду не сейчас,  а вот до  восемьдесят  пятого  года,  когда... ой, в смысле до... ну,  девяносто первый, там девяносто второй, когда еще все-таки люди ходили, когда существовал турклуб городской, когда собирались такие команды, в то время уже пошла такая нехорошая волна:  брали тридцатипроцентников этих, то есть в общем-то,  людей совершенно со стороны.  А до того,  до этого времени,  когда все было поставлено на  серьезную  ногу, когда существовали  традиции... Потому  и подбирали команду довольно-таки тщательно. Чтобы потом не было неприятностей. Чтоб из-за одного не пропасть. Вот. То есть, если Черный Альпинист, в основном, работает с глюкам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 глюками, в смысле с галлюцинациям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 ну... да... Не только с галлюцинациями,  то есть это психогенное воздействие,  грубо говоря.  Если у группы есть, например... Ну,  в основном, люди идут с описанием, да? С описанием маршрута, довольно... довольно хорошим, изучив его перед выходом. Это фотографии,  фотографии таких  отправных  точек,  каких-то ориентиров... Там,  интересный камень...  То вполне этот же самый интересный камень может  просто  оказаться  в  другом месте. И все!  Группа пошла не на ту тропу. Они зашли, значит, не на "тройку-А",  куда им нужно было... вот, а зашли на "четверку-вэ".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ак давай все-таки немножко вернемся к Зеленому Камнежую.</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га... То Зеленый Камнежуй - зверь довольно просто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он каков, он - звер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 понимаешь,  в  том-  то все и дело,  что его никто не видит. Если Черного Альпиниста видят,  Белого Спелика видят, то Зеленого Камнежуя никто не видит. Ну может быть, были, конечно-таки, счастливчики.  В общем-то некоторый люди утверждают, что и Хрумбряка видел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ого-ког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румбряк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это к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как это? Хрумбряк, ты ч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Ладно, давай сначала  про  Зеленого  Камнежуя,  а  потом  про Хрумбряк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 Зеленого Камнежуя, по-моему, это, по-моему, еще не довелось. Хотя почему он зеленый, вот это загадка. Наверное, все-таки, в основе этих преданий что-то было, в смысле преданий о том, что он зеленый. Наверно, все-таки что... что-то к этому подтолкнуло. Вот, он... он любит развлекаться с людьми, особенно которые нарушают технику     безопасности:     не    всегда    одевают каски... вот... Почему он Камнежуй?  Потому как... э... если  даже он не найдет... э... не найдет подходящего камешка,  то он может с любой стенки найти... то есть,  в  смысле,  выгрызть  сколько угодно... Ну, в общем-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его основная задача - на людей камни сбрасывать,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ну как... его основная задача... Это с то... Вот,  с точки зрения человека,  да,  с точки зрения первопроходца какого-нибудь, там с "Лунной Радуги", например..."Лунная Радуга" Павлова,  помниш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г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с точки зрения первопроходца - да,  его основная  задача, значит - мстить там, это самое, делать ужа... ужасные каверзы, а на самом-то деле просто человек шутит!  Ну, не человек... ну, в общем - он.</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шуточки у него таки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Шуточки. Чувство юмора,  понимаешь?  Тем не менее, гораздо более,  например,  симпатичен, чем эти...</w:t>
      </w:r>
    </w:p>
    <w:p>
      <w:pPr>
        <w:pStyle w:val="Normal"/>
        <w:tabs>
          <w:tab w:val="clear" w:pos="720"/>
          <w:tab w:val="left" w:pos="9356" w:leader="none"/>
        </w:tabs>
        <w:ind w:right="770" w:firstLine="284"/>
        <w:jc w:val="both"/>
        <w:rPr>
          <w:sz w:val="24"/>
          <w:szCs w:val="24"/>
        </w:rPr>
      </w:pPr>
      <w:r>
        <w:rPr>
          <w:rFonts w:eastAsia="Times New Roman Cyr" w:cs="Times New Roman Cyr" w:ascii="Times New Roman Cyr" w:hAnsi="Times New Roman Cyr"/>
          <w:sz w:val="24"/>
          <w:szCs w:val="24"/>
        </w:rPr>
        <w:t>С.: А вот можешь описать вот такую вот ситуацию...</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ну,  хорошо.  Люди,  например,  лезут в колодец...  А, ну это... ну это уже...  уже ближе со Спеликом. Кстати, между прочим, он со Спеликом общается гораздо лучше,  чем с Черным Альпинистом. Ну этот вообще...  жутко нелюдим, все-таки трагедия, трагедия... Люди лезут в колодец, например, вот. Все остальные сидят наверху, один спускается. Ну, естественно, техника безопасности, там люди все в стороне,  один страхующий, никого рядом нет  - и сыпется камешек!  Человек,  значит... э... в нежных словах говорит о том... обо всем,  что он  думает  о  верхнем страхующем, тот говорит:  "Чё! - говорит - здесь никого нет, я всех разогнал!" А на него сыпятся камешки, а человек каску забыл. Ну,  даже если не забыл,  в общем-то фонарь там не протянет. Вообще это все не знаю, зачем. Сложно об этом говори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от про его происхождение ничё непонятно, да? Кто, зачем, почему, просто ес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живет он там, ну, жив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осто жив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нечн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78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79. О Хрумбряк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Хорошо, а кто ж такой Хрумбряк в таком случа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это вообще... Это ж наш родной и всеми  любимый.  Это... Ну вот если Зеленый Камнежуй живет сам по себе,  то Хрумбряк,  он неотделим от туристов.</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вместе  с ними все врем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бсолютно. Совершенно.  И очень часто... то есть это... как  бы это помягче... В каждой местности живет сво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Хрумбря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Вот... Очень часто,  например, один у нас в Ломах, в "чуме" был когда-то...  не коммунарский,  а тот, который Ирек восстанавливал  каждый год... Вот.  Там в окрестностях жил.  И в "чуме”... В "чуме" он  постоянно  промышлял.  Постоянно.  Особенно если... если люди начинают кушать в" чуме",  прямо там. Ну там, холодно или чё,  или лениво,  хочется там комфорта  на  нарах, вот. Дак   это   вообще  тогда  он  там  развернется!  Ой,  хорош... А... Начинают люди кушать,  и происходят  странные  вещи. Мужик,  значит, с сильными руками, да, с хорошей координацией, роняет тарелку...  Роняет тарелку с содержимым, вот, на ровном месте,  значит,  никто ему ничё не мешает.  Руки не трясутся роняет.  Всё. Пища пропала, да. Хрумбряк наел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вот,  он ходит с группами,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б этом я, пожалуй, не стал говорить. Я так все-таки полагаю, что он живет на месте, вот, то есть в какой-то местности. И в основном... Просто есть же стоянки, довольно часто посещаемы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79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80. О кормлении Хрумбряк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вот со всеми этими друзьями как-то общаются, то есть, ну слова какие-то скажешь, он не будет тебя доставать. Или выделяют отдельно пищу, там выносят в мисочк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лшебные слова, ну, ну, наверное, есть что-нибудь наподобие &lt;воршеппела&gt;.</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ого, ког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Призрак-5" Гаррисона, по-моему. Два обеззараживателя планет, профессия такая, нарвались на планету Призрак-5, где оказались воплощенными в физическом существовании все их детские... ну, те чудовища, которых они выдумывали в детстве. Если они выдумывали, например... Грегори и Арнольд, то есть это персонаж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ты таких слов не знаешь,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нет... Ну, естественно, все зависит от поведения, конечно же. Это... это само собой. А, прости, ты вспомни языческие культы, жертвоприношени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нет, языческие культы... Я спрашиваю, что происходит у нас сейчас?</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тественно, его можно умаслить в конце концов.</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как его можно умасли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меется) Ну, так скажем: "Бери Боже, что нам не гоже" - это наверняка все-таки не пойдет, но... ну накормить! Причем, не оставив в мисочке, а уронив!</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так делалос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делалос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пециальн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да. То есть, если не хочется, чтоб это было неожиданно... В общем-то теоретически можно, но опять же, не от всякого он, естественно примет, потому как ежели это будет сделано прямо так, с фарсо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нужно опрокину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 же самое, как... хищников, пресмыкающихся кормят. То есть если тритону, например, просто так вот навалить червей, он их есть не будет. А если по одному червяку, да еще, это самое, будет дергаться... То есть, если у него есть возможность поохотиться, понимаешь? Есть возможность осознать, погордиться, что вот, я добыл! Сам добыл!</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нужно нечаянно споткнуть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нечно, конечно, само собой. Ущемленное самолюбие, знаешь, вещь такая, очень неприятна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80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81. О Черном Альпинисте и Белом Спелеолог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ак, ладно. А про Белого Спелеолога расскаж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Вот об этом, пожалуй, я пас.</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чему?</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если с Хрумбряком я неоднократно сталкивался, то с Белым Спелеологом... Мне в пещерах быть не довелось, настоящих.</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м не менее ты что-то про него знаеш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Илюш, нет. Ну, я действительно про него ничего не знаю. И просто... как... знаю о существовании, вот. Знаю, что люди с ним встречаются постоянн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гда про Черного Альпиниста расскаж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й, нет, нет. Тоже не знаю, опять же, понимаешь, дело в чем...</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как же какая трагедия там произошл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погибли люди, ну... по чьей-то... по чьей-то нехорошей вине. Почему призраки ходят неупокоенные, непохороненные, потому что... потому что кто что-то нехорошее сделал. Так как я с альпинизмом мало общего имею, вот... чисто какие-то практические такие... и с альпинистами тоже в общем-то, потому я и не берусь рассказывать про это, ибо это от меня довольно... довольно далек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для тебя Черный Альпинист неактуален.</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не то что бы не актуален, а можно было бы конечно высасывать из пальца, но я не вижу в этом смысла. Понимаешь, тот человек, который общается с этим, он знает. Я с этим не общаюсь, следовательно, я не знаю.</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о, тем не менее, все это совершенно серьезно, все эти вот товарищ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спросить... спросить у альпиниста со стажем... вот... и посмотреть ему в глаза, можно сразу понять серьезно это, несерьезно. Другое дело, что многие... просто... любят не то что брать на испуг... просто, естественно, этим проще бравировать. Но когда дело доходит до серьезного, тогда, когда люди действительно уходят не на ту тропу, совершенно теряются в очень знакомой местности, исхоженной, где останавливалось очень много групп и оставляли много-много следов, там оказываются совершенно не те маршруты, абсолютно новые трещины, которые потом, через несколько дней, исчезаю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это дело такое, серьезно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само собой.</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81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82. О внезапном исчезновении впереди идущег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рах вообще... довольно веселые... бывают. У Саши Четверкина, кстати можно...  Они ходили, куда не хо... На Урал они ходили. У  них  тоже был такой... эпизод.  Они там потерялись... У них были шутки со временем, с ощущением пространства и так дале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так как это происходило, если сначала?</w:t>
      </w:r>
    </w:p>
    <w:p>
      <w:pPr>
        <w:pStyle w:val="Normal"/>
        <w:tabs>
          <w:tab w:val="clear" w:pos="720"/>
          <w:tab w:val="left" w:pos="9356" w:leader="none"/>
        </w:tabs>
        <w:ind w:right="770" w:firstLine="284"/>
        <w:jc w:val="both"/>
        <w:rPr/>
      </w:pPr>
      <w:r>
        <w:rPr>
          <w:rFonts w:eastAsia="Times New Roman Cyr" w:cs="Times New Roman Cyr" w:ascii="Times New Roman Cyr" w:hAnsi="Times New Roman Cyr"/>
          <w:sz w:val="24"/>
          <w:szCs w:val="24"/>
        </w:rPr>
        <w:t>И.: Илюх, я  не помню,  это просто уже было давно,  разговаривали, просто были впечатления. Ну... э... так скажем, а... Во-первых, у них... у них  с  дитёнком что-то случилось.  То есть они шли по тропе наверх,  рюкзаки  были   очень   хорошие,   потому   что там... э... несли они куда-то что-то... группа небольшая, ну, люди все теплые,  вот...  И  пацан  один  шел  впереди... ну,  на несколько метров... Тропа,  значит,  извилистая, ну, все знают, он сам знает,  что уходить не надо на несколько метров... И через некоторое время, в общем, опомнились - нету человека. Впереди шел,  вот... стали, значит искать. Тропа, она слоновья тропа. Она вверх идет там, никуда. Нету. Подождали. Нету. Еще подождали. Нету.  Дошли до вершины.  Нету.  Вот... Потом к вечеру возвращается. Не к вечеру,  не буду врать, не помню... В общ... Довольно долго они ждали.  То есть было  уже  время,  так  что Санька довольно серьезно все это рассказывал.  Можно сразу почувствовать ощущения человека.  Было время испугаться. Человек</w:t>
      </w:r>
      <w:r>
        <w:rPr>
          <w:sz w:val="24"/>
          <w:szCs w:val="24"/>
        </w:rPr>
        <w:t> </w:t>
      </w:r>
      <w:r>
        <w:rPr>
          <w:rFonts w:eastAsia="Times New Roman Cyr" w:cs="Times New Roman Cyr" w:ascii="Times New Roman Cyr" w:hAnsi="Times New Roman Cyr"/>
          <w:sz w:val="24"/>
          <w:szCs w:val="24"/>
        </w:rPr>
        <w:t>возвращается... он не  помнит ничё.  То есть он не помнит,  как это все происходило,  как он ушел,  куда он ушел.  То есть все было нормально,  и... а пришел уже какой-то заторможенный.  Ну, бывает, когда это...  Когда крыша едет,  да... Чё-то не понимаешь, там. Не въезжаешь. Вот. Было дел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82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83 . О силе, толкающей человека вперед.</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Санька  сам... Я  тоже  иногда  ощущал  это,  но у нас так... в нашей местности это довольно сложно ощутить, а в горах довольно часто... Нет,  не буду врать,  не часто,  но бывает, а Сашка тем более, он человек чувствительный. То есть тоже такое случалось, и  когда  все мучились- мучились и шли вверх,  и он тоже очень тяжело шел  вверх,  и  потом... э... Появилось  такое место, я так думаю, что все-таки все зависит от того, чем... о чем он  думал,   чего   он   хотел,   но   его   понесло.   Он плёлся... плёлся в хвосте, плетется человек в хвосте, мучается, и вдруг... а... сзади кто-то... кто-то берет и, значит, толкает. То есть ноги...  На ногах крылышки вырастают. Человек всех обгоняет и идет... Идет вперед.</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чьё это действие, как Санька  считает?</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Санька считает,  это нужно спросить у нег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ты не знаешь,  как он... он это прямо к Черному Альпинисту отнес и всё?</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нет,  Илюшк, это... как  бы это...  не стоит так узко это воспринимать, что, мол, либо Черный Альпинист,  либо  Белый Спелик, либо Зеленый Камнежуй.  Горы вообще такая хитрая вещь. Не вещь, а скажем... мир.</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горы - это нечто целиком живо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нечно, конечно,  само собой. Как некоторые леса, очень некоторые, конечно же...  Некоторые места.  Все зависит... ну опять же, Господи,  опять же язычество,  истоки,  точнее, язычества. Даже, пожалуй,  не совсем язычество,  может быть пантеизм греческий. Когда каждому месту,  у каждого места есть  свой  бог. Бог реки,  бог холма. На холме он властен, понимаешь, он может вс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 есть здесь тоже нечто подобно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а. Ну, грубо говоря, дух. Я не знаю, в России это , наверное, действительно проще  воспринимать  как  дух.  То есть дух этой местности может, ну действительно, буквально всё.</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83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84. О Шебуршанчик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ак, ну ладно, напоследок тогда все-таки.</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был... Когда это было?  В восемьдесят девятом,  по-моему. У нас в Ломах появился Шебуршанчи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 это чт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у... это чисто наша местная... исключительно...  Ну, это древняя история. Кстати, вот у Сашки Моисеенко можно спросить, он, может быть, вспомнит... Ленку Ананьеву знаешь? </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у, конечно...</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Иринку,  сестру её,  я очень давно не видел.  Открыла его Иринка. Вот.  Дело было ночью. Долго сидели у костра, была довольно небольшая теплая компания, пели, пели, потом... Ну, я  не знаю, с какого,  с какого конца объяснять.  Есть несколько нюансов, с какого конца начинать.  С причины или...  В общем,  а Крокодиловка внизу,  да?  Под холмом, помнишь? Летняя стоянка. Вот, Летняя стоянка,  Крокодиловка внизу,  за водой надо  идти далеко. Вот... захотел  человек  умыться.  Пошла она умываться. Смелый человек, черт возьми, все-таки темно. А... песня звучит, хорошая, старая добрая песня, а Женька Сорокин там был, по-моему. Вот я помню Женьку, Саньку Моисеенко и Иринку с Ленкой. А кто-то еще был - я не помню.  Вот, и посредин... песню обрывает, значит, дикий, абсолютно дикий вой. Не вой, а визг, причем душераздирающий. Это сейчас я не могу улыбку сдержать, но... но это было страшно.  Это было действительно страшно,  потому  что столько чувств было в этом... в этом визге.  Жуткий вообще. Ну, естественно, все вскакивают, поломились, Женька схватил головню из... из костра.  Ринулись туда. Ну, где-то минут через пятнадцать, через десять, наверно, можно было что-то... что-то услышать относительно вразумительное, кроме... кроме междометий. В общем, появился Шебуршанчик, зверь, который не вовремя появился у ручья. Она его не должна была видеть, а он показал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Что ж она там увидела-то такое?</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а его увидела... Ну,  просто не ожидала...  Он не успел спрятаться.</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чего не говорила, как он выглядит, ничего, д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мя у него тогда не было.  Но появилось, вот, через десять минут, когда... нет,  уже  не  через десять,  уже через двадцать, когда уже человек успокоился, когда уже стал улыбаться, появилась способность улыбаться.  Он стал Шебуршанчиком.  Есть,  не помню чья, книга про Шуршиху и Шуршонка. Но её я увидел уже лет через пять.</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84 текста.</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записи: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записи: 14 июня 1997 г.</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тор: Галикеев Наиль Рамил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ождения: г. Ульяновск.</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 1973.</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ор ЭВМ, средн. техн.</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тель: Ферапонтов Илья Евгеньевич.</w:t>
      </w:r>
    </w:p>
    <w:p>
      <w:pPr>
        <w:pStyle w:val="Normal"/>
        <w:tabs>
          <w:tab w:val="clear" w:pos="720"/>
          <w:tab w:val="left" w:pos="9356" w:leader="none"/>
        </w:tabs>
        <w:ind w:right="77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78-84.</w:t>
      </w:r>
    </w:p>
    <w:sectPr>
      <w:headerReference w:type="even" r:id="rId2"/>
      <w:headerReference w:type="default" r:id="rId3"/>
      <w:type w:val="nextPage"/>
      <w:pgSz w:w="1296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356" w:leader="none"/>
      </w:tabs>
      <w:ind w:right="770" w:firstLine="284"/>
      <w:jc w:val="cente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9356" w:leader="none"/>
      </w:tabs>
      <w:ind w:right="770" w:firstLine="284"/>
      <w:jc w:val="center"/>
      <w:outlineLvl w:val="3"/>
    </w:pPr>
    <w:rPr>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9356" w:leader="none"/>
      </w:tabs>
      <w:ind w:right="770" w:firstLine="284"/>
      <w:jc w:val="center"/>
    </w:pPr>
    <w:rPr>
      <w:i/>
      <w:iCs/>
      <w:sz w:val="28"/>
      <w:szCs w:val="28"/>
    </w:rPr>
  </w:style>
  <w:style w:type="paragraph" w:styleId="BodyTextIndent2">
    <w:name w:val="Body Text Indent 2"/>
    <w:basedOn w:val="Normal"/>
    <w:qFormat/>
    <w:pPr>
      <w:tabs>
        <w:tab w:val="clear" w:pos="720"/>
        <w:tab w:val="left" w:pos="9356" w:leader="none"/>
      </w:tabs>
      <w:ind w:right="770" w:firstLine="284"/>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9:23:00Z</dcterms:created>
  <dc:creator>Илья Ферапонтов</dc:creator>
  <dc:description/>
  <dc:language>en-US</dc:language>
  <cp:lastModifiedBy>Arhipova</cp:lastModifiedBy>
  <dcterms:modified xsi:type="dcterms:W3CDTF">2000-09-05T09:23:00Z</dcterms:modified>
  <cp:revision>1</cp:revision>
  <dc:subject/>
  <dc:title>Ольга, я,  к сожалению, не успел набрать все , а то, что успел не отредактировал.  Поэтому возможны всякие ляпы.  Порядок та-кой: идут тексты, потом паспорт (информатор, место и время записи  и  т.д.) В круглых скобках - вопросы собирателя или контекстуал</dc:title>
</cp:coreProperties>
</file>